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ЮСТИЦИ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октября 2008 г.</w:t>
      </w:r>
      <w:r>
        <w:rPr>
          <w:rStyle w:val="Number"/>
        </w:rPr>
        <w:t xml:space="preserve"> № 60</w:t>
      </w:r>
    </w:p>
    <w:p>
      <w:pPr>
        <w:pStyle w:val="Title"/>
        <w:rPr/>
      </w:pPr>
      <w:r>
        <w:rPr/>
        <w:t>О порядке внесения и аннулирования органами, регистрирующими акты гражданского состояния, отметок в документы, удостоверяющие личность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юстиции Республики Беларусь от 20 июня 2012 г. № 176 (зарегистрировано в Национальном реестре - № 8/26170 от 24.07.2012 г.) &lt;W21226170&gt;;</w:t>
      </w:r>
    </w:p>
    <w:p>
      <w:pPr>
        <w:pStyle w:val="Changeadd"/>
        <w:rPr/>
      </w:pPr>
      <w:r>
        <w:rPr/>
        <w:t>Постановление Министерства юстиции Республики Беларусь от 9 октября 2012 г. № 244 (зарегистрировано в Национальном реестре - № 8/26479 от 15.10.2012 г.) &lt;W21226479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пункта 7 Указа Президента Республики Беларусь от 3 июня 2008 г. № 294 «О документировании населения Республики Беларусь» Министерство юстиции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внесения и аннулирования органами, регистрирующими акты гражданского состояния, отметок в документы, удостоверяющие личность.</w:t>
      </w:r>
    </w:p>
    <w:p>
      <w:pPr>
        <w:pStyle w:val="Point"/>
        <w:rPr/>
      </w:pPr>
      <w:r>
        <w:rPr/>
        <w:t>2. Главным управлениям юстиции областных, Минского городского исполнительных комитетов:</w:t>
      </w:r>
    </w:p>
    <w:p>
      <w:pPr>
        <w:pStyle w:val="Newncpi"/>
        <w:rPr/>
      </w:pPr>
      <w:r>
        <w:rPr/>
        <w:t>принять меры по обеспечению изготовления штампов для внесения отметок согласно формам, утвержденным настоящим постановлением;</w:t>
      </w:r>
    </w:p>
    <w:p>
      <w:pPr>
        <w:pStyle w:val="Newncpi"/>
        <w:rPr/>
      </w:pPr>
      <w:r>
        <w:rPr/>
        <w:t>осуществить иные меры, необходимые для организации работы органов, регистрирующих акты гражданского состояния, в соответствии с настоящим постановлением.</w:t>
      </w:r>
    </w:p>
    <w:p>
      <w:pPr>
        <w:pStyle w:val="Point"/>
        <w:rPr/>
      </w:pPr>
      <w:r>
        <w:rPr/>
        <w:t>3. Настоящее постановление вступает в силу с 12 декабря 2008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Г.Голован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4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53"/>
        <w:gridCol w:w="4055"/>
      </w:tblGrid>
      <w:tr>
        <w:trPr/>
        <w:tc>
          <w:tcPr>
            <w:tcW w:w="345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Наумов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08</w:t>
            </w:r>
          </w:p>
        </w:tc>
        <w:tc>
          <w:tcPr>
            <w:tcW w:w="4055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А.Сумар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08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5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председателя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Новацкий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08</w:t>
            </w:r>
          </w:p>
        </w:tc>
        <w:tc>
          <w:tcPr>
            <w:tcW w:w="4055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яющий обязанности председателя 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Баранов</w:t>
            </w:r>
          </w:p>
          <w:p>
            <w:pPr>
              <w:pStyle w:val="Agreedate"/>
              <w:rPr/>
            </w:pPr>
            <w:r>
              <w:rPr>
                <w:sz w:val="20"/>
                <w:szCs w:val="20"/>
              </w:rPr>
              <w:t>20.10.2008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5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Е.Савченко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08</w:t>
            </w:r>
          </w:p>
        </w:tc>
        <w:tc>
          <w:tcPr>
            <w:tcW w:w="4055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Ф.Крупец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08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5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В.Батура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08</w:t>
            </w:r>
          </w:p>
        </w:tc>
        <w:tc>
          <w:tcPr>
            <w:tcW w:w="4055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Я.Павлов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08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  <w:br/>
              <w:t>Министерства юстиции</w:t>
              <w:br/>
              <w:t>Республики Беларусь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08 № 60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внесения и аннулирования органами, регистрирующими акты гражданского состояния, отметок в документы, удостоверяющие личность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ая Инструкция определяет порядок внесения и аннулирования органами, регистрирующими акты гражданского состояния (далее, если не указано иное, – органы загса), отметок, предусмотренных в пунктах 22, 33, 43 Положения о документах, удостоверяющих личность, утвержденного Указом Президента Республики Беларусь от 3 июня 2008 г. № 294 «О документировании населения Республики Беларусь» (Национальный реестр правовых актов Республики Беларусь, 2008 г., № 135, 1/9740) (далее, если не указано иное, – отметки), вносимых в паспорта граждан Республики Беларусь, виды на жительство в Республике Беларусь и удостоверения беженца, а в случаях, предусмотренных международными договорами Республики Беларусь, в паспорта иностранных граждан (далее, если не указано иное, – документы, удостоверяющие личность).</w:t>
      </w:r>
    </w:p>
    <w:p>
      <w:pPr>
        <w:pStyle w:val="Point"/>
        <w:rPr/>
      </w:pPr>
      <w:r>
        <w:rPr/>
        <w:t>2. Органы загса вносят отметки в документы, удостоверяющие личность:</w:t>
      </w:r>
    </w:p>
    <w:p>
      <w:pPr>
        <w:pStyle w:val="Newncpi"/>
        <w:rPr/>
      </w:pPr>
      <w:r>
        <w:rPr/>
        <w:t>при регистрации рождения, заключения брака, расторжения брака, установления материнства и (или) отцовства, усыновления, перемены фамилии, собственного имени, отчества (если таковое имеется);</w:t>
      </w:r>
    </w:p>
    <w:p>
      <w:pPr>
        <w:pStyle w:val="Newncpi"/>
        <w:rPr/>
      </w:pPr>
      <w:r>
        <w:rPr/>
        <w:t>при внесении изменений, дополнений и исправлений в записи актов гражданского состояния.</w:t>
      </w:r>
    </w:p>
    <w:p>
      <w:pPr>
        <w:pStyle w:val="Newncpi"/>
        <w:rPr/>
      </w:pPr>
      <w:r>
        <w:rPr/>
        <w:t>Отметки, внесенные органом загса в документы, удостоверяющие личность, аннулируются в случаях, предусмотренных настоящей Инструкцией.</w:t>
      </w:r>
    </w:p>
    <w:p>
      <w:pPr>
        <w:pStyle w:val="Point"/>
        <w:rPr/>
      </w:pPr>
      <w:r>
        <w:rPr/>
        <w:t>3. Для целей применения настоящей Инструкции днем изменения (перемены) фамилии, собственного имени, отчества владельца документа, удостоверяющего личность, признается:</w:t>
      </w:r>
    </w:p>
    <w:p>
      <w:pPr>
        <w:pStyle w:val="Newncpi"/>
        <w:rPr/>
      </w:pPr>
      <w:r>
        <w:rPr/>
        <w:t>в связи с регистрацией заключения брака, расторжения брака, установления материнства и (или) отцовства, усыновления, перемены фамилии, собственного имени, отчества – день регистрации соответствующего акта гражданского состояния;</w:t>
      </w:r>
    </w:p>
    <w:p>
      <w:pPr>
        <w:pStyle w:val="Newncpi"/>
        <w:rPr/>
      </w:pPr>
      <w:r>
        <w:rPr/>
        <w:t>в связи с внесением изменений в записи актов гражданского состояния – день выдачи заявителю нового свидетельства о регистрации акта гражданского состояния согласно изменениям, внесенным в запись акта гражданского состояния.</w:t>
      </w:r>
    </w:p>
    <w:p>
      <w:pPr>
        <w:pStyle w:val="Point"/>
        <w:rPr/>
      </w:pPr>
      <w:r>
        <w:rPr/>
        <w:t>4. Отметки о детях, не достигших восемнадцатилетнего возраста, регистрации заключения брака, расторжения брака, перемене фамилии, собственного имени, отчества вносятся органом загса, осуществившим регистрацию соответствующего акта гражданского состояния.</w:t>
      </w:r>
    </w:p>
    <w:p>
      <w:pPr>
        <w:pStyle w:val="Newncpi"/>
        <w:rPr/>
      </w:pPr>
      <w:r>
        <w:rPr/>
        <w:t>Отметка об изменении фамилии, собственного имени, отчества в связи с внесением изменений в записи актов гражданского состояния вносится органом загса по месту жительства заявителя либо по месту нахождения записи акта гражданского состояния.</w:t>
      </w:r>
    </w:p>
    <w:p>
      <w:pPr>
        <w:pStyle w:val="Newncpi"/>
        <w:rPr/>
      </w:pPr>
      <w:r>
        <w:rPr/>
        <w:t>В случае регистрации акта гражданского состояния за пределами Республики Беларусь отметку в документ, удостоверяющий личность граждан Республики Беларусь, если иное не предусмотрено международными договорами Республики Беларусь, вносит отдел записи актов гражданского состояния районных, городских исполнительных комитетов и местных администраций районов в городах (далее – отдел загса) по месту их жительства, а в документы, удостоверяющие личность граждан Республики Беларусь, проживающих за пределами Республики Беларусь, – консульское учреждение, а также дипломатическое представительство Республики Беларусь в случае выполнения им консульских функций (далее – загранучреждение), при предоставлении документа, выданного компетентным органом иностранного государства для удостоверения акта гражданского состояния.</w:t>
      </w:r>
    </w:p>
    <w:p>
      <w:pPr>
        <w:pStyle w:val="Newncpi"/>
        <w:rPr/>
      </w:pPr>
      <w:r>
        <w:rPr/>
        <w:t>Документы, выданные компетентными органами иностранных государств для удостоверения акта гражданского состояния, принимаются отделом загса, загранучреждением при наличии легализации в соответствии с законодательством, если иное не предусмотрено международными договорами Республики Беларусь.</w:t>
      </w:r>
    </w:p>
    <w:p>
      <w:pPr>
        <w:pStyle w:val="Newncpi"/>
        <w:rPr/>
      </w:pPr>
      <w:r>
        <w:rPr/>
        <w:t>Документы, составленные на иностранном языке, должны сопровождаться переводом на белорусский или русский язык, заверенным нотариально, если иное не предусмотрено законодательством об административных процедурах.</w:t>
      </w:r>
    </w:p>
    <w:p>
      <w:pPr>
        <w:pStyle w:val="Point"/>
        <w:rPr/>
      </w:pPr>
      <w:r>
        <w:rPr/>
        <w:t>5. Отметки в документы, удостоверяющие личность, вносятся в виде соответствующих штампов согласно приложениям 1–5, подписываются должностным лицом органа загса, внесшим отметку, и скрепляются печатью органа загса с изображением Государственного герба Республики Беларусь.</w:t>
      </w:r>
    </w:p>
    <w:p>
      <w:pPr>
        <w:pStyle w:val="Newncpi"/>
        <w:rPr/>
      </w:pPr>
      <w:r>
        <w:rPr/>
        <w:t>Текст в штампе заполняется фиолетовыми или черными чернилами (пастой) на одном из государственных языков Республики Беларусь.</w:t>
      </w:r>
    </w:p>
    <w:p>
      <w:pPr>
        <w:pStyle w:val="Point"/>
        <w:rPr/>
      </w:pPr>
      <w:r>
        <w:rPr/>
        <w:t>6. Отметки в документы, удостоверяющие личность, вносятся:</w:t>
      </w:r>
    </w:p>
    <w:p>
      <w:pPr>
        <w:pStyle w:val="Newncpi"/>
        <w:rPr/>
      </w:pPr>
      <w:r>
        <w:rPr/>
        <w:t>в паспорт гражданина Республики Беларусь – на страницы 25–28 документа;</w:t>
      </w:r>
    </w:p>
    <w:p>
      <w:pPr>
        <w:pStyle w:val="Newncpi"/>
        <w:rPr/>
      </w:pPr>
      <w:r>
        <w:rPr/>
        <w:t>в вид на жительство в Республике Беларусь – на страницы 6–10 документа;</w:t>
      </w:r>
    </w:p>
    <w:p>
      <w:pPr>
        <w:pStyle w:val="Newncpi"/>
        <w:rPr/>
      </w:pPr>
      <w:r>
        <w:rPr/>
        <w:t>в удостоверение беженца – на страницы 3–14 документа;</w:t>
      </w:r>
    </w:p>
    <w:p>
      <w:pPr>
        <w:pStyle w:val="Newncpi"/>
        <w:rPr/>
      </w:pPr>
      <w:r>
        <w:rPr/>
        <w:t>в паспорт гражданина Российской Федерации* – на страницы 14–15 документа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В соответствии с Соглашением между Правительством Республики Беларусь и Правительством Российской Федерации о взаимном внесении отметок о заключении или расторжении брака в паспорта граждан Республики Беларусь и граждан Российской Федерации, заключенным путем обмена нотами 4 июня 2009 г., ратифицированным Законом Республики Беларусь от 28 декабря 2009 года «О ратификации Соглашения между Правительством Республики Беларусь и Правительством Российской Федерации о взаимном внесении отметок о заключении или расторжении брака в паспорта граждан Республики Беларусь и граждан Российской Федерации» (Национальный реестр правовых актов Республики Беларусь, 2010 г., № 18, 2/1628).</w:t>
      </w:r>
    </w:p>
    <w:p>
      <w:pPr>
        <w:pStyle w:val="Point"/>
        <w:rPr/>
      </w:pPr>
      <w:r>
        <w:rPr/>
        <w:t>7. Внесение изменений, исправлений в отметки, вносимые в документы, удостоверяющие личность, не допускается.</w:t>
      </w:r>
    </w:p>
    <w:p>
      <w:pPr>
        <w:pStyle w:val="Point"/>
        <w:rPr/>
      </w:pPr>
      <w:r>
        <w:rPr/>
        <w:t>8. Внесение отметок осуществляется в документы, удостоверяющие личность лиц, в отношении которых производится регистрация актов гражданского состояния либо внесение изменений в записи актов гражданского состояния, при условии предоставления гражданами этих документов.</w:t>
      </w:r>
    </w:p>
    <w:p>
      <w:pPr>
        <w:pStyle w:val="Newncpi"/>
        <w:rPr/>
      </w:pPr>
      <w:r>
        <w:rPr/>
        <w:t>Требования, установленные частью первой настоящего пункта, применяются при аннулировании ранее внесенных отметок.</w:t>
      </w:r>
    </w:p>
    <w:p>
      <w:pPr>
        <w:pStyle w:val="Chapter"/>
        <w:rPr/>
      </w:pPr>
      <w:r>
        <w:rPr/>
        <w:t>ГЛАВА 2</w:t>
        <w:br/>
        <w:t>ПОРЯДОК ВНЕСЕНИЯ ОТМЕТОК О ДЕТЯХ, НЕ ДОСТИГШИХ ВОСЕМНАДЦАТИЛЕТНЕГО ВОЗРАСТА</w:t>
      </w:r>
    </w:p>
    <w:p>
      <w:pPr>
        <w:pStyle w:val="Point"/>
        <w:rPr/>
      </w:pPr>
      <w:r>
        <w:rPr/>
        <w:t>9. Отметки о детях, не достигших восемнадцатилетнего возраста (далее – отметки о детях), согласно приложению 1 вносятся органами загса в документы, удостоверяющие личность родителей (усыновителей), в случае регистрации рождения, установления материнства и (или) отцовства, усыновления.</w:t>
      </w:r>
    </w:p>
    <w:p>
      <w:pPr>
        <w:pStyle w:val="Point"/>
        <w:rPr/>
      </w:pPr>
      <w:r>
        <w:rPr/>
        <w:t>10. При регистрации установления отцовства отметка о детях вносится органом загса в документ, удостоверяющий личность отца ребенка, по его желанию.</w:t>
      </w:r>
    </w:p>
    <w:p>
      <w:pPr>
        <w:pStyle w:val="Point"/>
        <w:rPr/>
      </w:pPr>
      <w:r>
        <w:rPr/>
        <w:t>11. При регистрации усыновления отметка о детях вносится в документы, удостоверяющие личность усыновителей, при условии записи усыновителей в качестве родителей усыновленного ребенка.</w:t>
      </w:r>
    </w:p>
    <w:p>
      <w:pPr>
        <w:pStyle w:val="Chapter"/>
        <w:rPr/>
      </w:pPr>
      <w:r>
        <w:rPr/>
        <w:t>ГЛАВА 3</w:t>
        <w:br/>
        <w:t>ПОРЯДОК ВНЕСЕНИЯ ОТМЕТОК О РЕГИСТРАЦИИ ЗАКЛЮЧЕНИЯ БРАКА, РАСТОРЖЕНИЯ БРАКА, ПЕРЕМЕНЫ ФАМИЛИИ, СОБСТВЕННОГО ИМЕНИ, ОТЧЕСТВА</w:t>
      </w:r>
    </w:p>
    <w:p>
      <w:pPr>
        <w:pStyle w:val="Point"/>
        <w:rPr/>
      </w:pPr>
      <w:r>
        <w:rPr/>
        <w:t>12. Отметки о регистрации заключения брака согласно приложению 2 либо отметки о регистрации расторжения брака согласно приложению 3 вносятся органами загса в документы, удостоверяющие личность супругов, при регистрации заключения брака, расторжения брака.</w:t>
      </w:r>
    </w:p>
    <w:p>
      <w:pPr>
        <w:pStyle w:val="Point"/>
        <w:rPr/>
      </w:pPr>
      <w:r>
        <w:rPr/>
        <w:t>13. В случае, предусмотренном пунктом 39 Положения о порядке регистрации актов гражданского состояния и выдачи документов и (или) справок органами, регистрирующими акты гражданского состояния, утвержденного постановлением Совета Министров Республики Беларусь от 14 декабря 2005 г. № 1454 «О порядке организации работы с гражданами в органах, регистрирующих акты гражданского состояния, по выдаче справок либо иных документов, содержащих подтверждение фактов, имеющих юридическое значение» (Национальный реестр правовых актов Республики Беларусь, 2006 г., № 1, 5/16951; 2007 г., № 1, 5/24388), отметка о регистрации расторжения брака вносится органом загса при выдаче обратившемуся лицу свидетельства о расторжении брака.</w:t>
      </w:r>
    </w:p>
    <w:p>
      <w:pPr>
        <w:pStyle w:val="Point"/>
        <w:rPr/>
      </w:pPr>
      <w:r>
        <w:rPr/>
        <w:t>14. Отметка о перемене фамилии, собственного имени, отчества согласно приложению 4 вносится в паспорт гражданина Республики Беларусь, в отношении которого произведена регистрация перемены фамилии, собственного имени, отчества.</w:t>
      </w:r>
    </w:p>
    <w:p>
      <w:pPr>
        <w:pStyle w:val="Chapter"/>
        <w:rPr/>
      </w:pPr>
      <w:r>
        <w:rPr/>
        <w:t>ГЛАВА 4</w:t>
        <w:br/>
        <w:t>ПОРЯДОК ВНЕСЕНИЯ ОТМЕТОК ОБ ИЗМЕНЕНИИ ФАМИЛИИ, СОБСТВЕННОГО ИМЕНИ, ОТЧЕСТВА В СВЯЗИ С ВНЕСЕНИЕМ ИЗМЕНЕНИЙ В ЗАПИСИ АКТОВ ГРАЖДАНСКОГО СОСТОЯНИЯ</w:t>
      </w:r>
    </w:p>
    <w:p>
      <w:pPr>
        <w:pStyle w:val="Point"/>
        <w:rPr/>
      </w:pPr>
      <w:r>
        <w:rPr/>
        <w:t>15. Отметки об изменении фамилии, собственного имени, отчества согласно приложению 5 (далее – отметки об изменении имени) вносятся отделами загса в документы, удостоверяющие личность лиц, в отношении которых произведено внесение изменений, исправлений в записи актов гражданского состояния.</w:t>
      </w:r>
    </w:p>
    <w:p>
      <w:pPr>
        <w:pStyle w:val="Point"/>
        <w:rPr/>
      </w:pPr>
      <w:r>
        <w:rPr/>
        <w:t>16. Отметки об изменении имени вносятся в случае внесения изменений, исправлений в записи актов гражданского состояния на основании заключения отдела загса либо при установлении в судебном порядке неправильностей в записях актов гражданского состояния.</w:t>
      </w:r>
    </w:p>
    <w:p>
      <w:pPr>
        <w:pStyle w:val="Newncpi"/>
        <w:rPr/>
      </w:pPr>
      <w:r>
        <w:rPr/>
        <w:t>В иных случаях отметки об изменении фамилии, собственного имени, отчества в документы, удостоверяющие личность, не вносятся.</w:t>
      </w:r>
    </w:p>
    <w:p>
      <w:pPr>
        <w:pStyle w:val="Point"/>
        <w:rPr/>
      </w:pPr>
      <w:r>
        <w:rPr/>
        <w:t>17. Отметка об изменении имени вносится отделом загса при выдаче заявителю нового свидетельства о регистрации акта гражданского состояния согласно изменениям, внесенным в запись акта гражданского состояния.</w:t>
      </w:r>
    </w:p>
    <w:p>
      <w:pPr>
        <w:pStyle w:val="Chapter"/>
        <w:rPr/>
      </w:pPr>
      <w:r>
        <w:rPr/>
        <w:t>ГЛАВА 5</w:t>
        <w:br/>
        <w:t>ПОРЯДОК АННУЛИРОВАНИЯ ОТМЕТОК</w:t>
      </w:r>
    </w:p>
    <w:p>
      <w:pPr>
        <w:pStyle w:val="Point"/>
        <w:rPr/>
      </w:pPr>
      <w:r>
        <w:rPr/>
        <w:t>18. Отметки, внесенные органом загса в документы, удостоверяющие личность, подлежат аннулированию, если в них имеются неточности либо такие отметки внесены ошибочно, а также в случаях, предусмотренных пунктами 18</w:t>
      </w:r>
      <w:r>
        <w:rPr>
          <w:vertAlign w:val="superscript"/>
        </w:rPr>
        <w:t>1</w:t>
      </w:r>
      <w:r>
        <w:rPr/>
        <w:t xml:space="preserve"> и 18</w:t>
      </w:r>
      <w:r>
        <w:rPr>
          <w:vertAlign w:val="superscript"/>
        </w:rPr>
        <w:t>2</w:t>
      </w:r>
      <w:r>
        <w:rPr/>
        <w:t xml:space="preserve"> настоящей Инструкции.</w:t>
      </w:r>
    </w:p>
    <w:p>
      <w:pPr>
        <w:pStyle w:val="Point"/>
        <w:rPr/>
      </w:pPr>
      <w:r>
        <w:rPr/>
        <w:t>18</w:t>
      </w:r>
      <w:r>
        <w:rPr>
          <w:vertAlign w:val="superscript"/>
        </w:rPr>
        <w:t>1</w:t>
      </w:r>
      <w:r>
        <w:rPr/>
        <w:t>. Отметки о детях, внесенные органом загса в документы, удостоверяющие личность родителей (усыновителей), аннулируются в случаях:</w:t>
      </w:r>
    </w:p>
    <w:p>
      <w:pPr>
        <w:pStyle w:val="Newncpi"/>
        <w:rPr/>
      </w:pPr>
      <w:r>
        <w:rPr/>
        <w:t>отмены усыновления;</w:t>
      </w:r>
    </w:p>
    <w:p>
      <w:pPr>
        <w:pStyle w:val="Newncpi"/>
        <w:rPr/>
      </w:pPr>
      <w:r>
        <w:rPr/>
        <w:t>отмены решения суда об установлении материнства и (или) отцовства;</w:t>
      </w:r>
    </w:p>
    <w:p>
      <w:pPr>
        <w:pStyle w:val="Newncpi"/>
        <w:rPr/>
      </w:pPr>
      <w:r>
        <w:rPr/>
        <w:t>внесения изменений, исправлений и дополнений в запись акта о рождении ребенка (фамилия, собственное имя, отчество (если таковое имеется), дата рождения) в случаях, предусмотренных законодательством Республики Беларусь.</w:t>
      </w:r>
    </w:p>
    <w:p>
      <w:pPr>
        <w:pStyle w:val="Point"/>
        <w:rPr/>
      </w:pPr>
      <w:r>
        <w:rPr/>
        <w:t>18</w:t>
      </w:r>
      <w:r>
        <w:rPr>
          <w:vertAlign w:val="superscript"/>
        </w:rPr>
        <w:t>2</w:t>
      </w:r>
      <w:r>
        <w:rPr/>
        <w:t>. Отметки о заключении брака, внесенные органом загса в документы, удостоверяющие личность супругов, аннулируются в случаях:</w:t>
      </w:r>
    </w:p>
    <w:p>
      <w:pPr>
        <w:pStyle w:val="Newncpi"/>
        <w:rPr/>
      </w:pPr>
      <w:r>
        <w:rPr/>
        <w:t>признания брака недействительным;</w:t>
      </w:r>
    </w:p>
    <w:p>
      <w:pPr>
        <w:pStyle w:val="Newncpi"/>
        <w:rPr/>
      </w:pPr>
      <w:r>
        <w:rPr/>
        <w:t>перемены (изменения) имени супруга (супруги).</w:t>
      </w:r>
    </w:p>
    <w:p>
      <w:pPr>
        <w:pStyle w:val="Point"/>
        <w:rPr/>
      </w:pPr>
      <w:r>
        <w:rPr/>
        <w:t>18</w:t>
      </w:r>
      <w:r>
        <w:rPr>
          <w:vertAlign w:val="superscript"/>
        </w:rPr>
        <w:t>3</w:t>
      </w:r>
      <w:r>
        <w:rPr/>
        <w:t>. В случаях, предусмотренных абзацем четвертым пункта 18</w:t>
      </w:r>
      <w:r>
        <w:rPr>
          <w:vertAlign w:val="superscript"/>
        </w:rPr>
        <w:t>1</w:t>
      </w:r>
      <w:r>
        <w:rPr/>
        <w:t xml:space="preserve"> и абзацем третьим пункта 18</w:t>
      </w:r>
      <w:r>
        <w:rPr>
          <w:vertAlign w:val="superscript"/>
        </w:rPr>
        <w:t>2</w:t>
      </w:r>
      <w:r>
        <w:rPr/>
        <w:t xml:space="preserve"> настоящей Инструкции, после аннулирования отметок органом загса в документы, удостоверяющие личность, вносятся новые отметки (о детях, заключении брака) с учетом внесенных изменений.</w:t>
      </w:r>
    </w:p>
    <w:p>
      <w:pPr>
        <w:pStyle w:val="Point"/>
        <w:rPr/>
      </w:pPr>
      <w:r>
        <w:rPr/>
        <w:t>19. Аннулирование отметки, внесенной в документ, удостоверяющий личность, производится путем проставления на ней отметки «АННУЛИРОВАНО», с указанием даты аннулирования, которая подписывается должностным лицом органа загса и скрепляется печатью органа загса с изображением Государственного герба Республики Беларусь.</w:t>
      </w:r>
    </w:p>
    <w:p>
      <w:pPr>
        <w:sectPr>
          <w:type w:val="nextPage"/>
          <w:pgSz w:w="11906" w:h="16838"/>
          <w:pgMar w:left="1400" w:right="1120" w:gutter="0" w:header="0" w:top="560" w:footer="0" w:bottom="560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07"/>
        <w:gridCol w:w="3662"/>
      </w:tblGrid>
      <w:tr>
        <w:trPr/>
        <w:tc>
          <w:tcPr>
            <w:tcW w:w="570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662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о порядке внесения</w:t>
              <w:br/>
              <w:t>и аннулирования органами,</w:t>
              <w:br/>
              <w:t>регистрирующими акты гражданского</w:t>
              <w:br/>
              <w:t>состояния, отметок в документы,</w:t>
              <w:br/>
              <w:t xml:space="preserve">удостоверяющие личность </w:t>
            </w:r>
          </w:p>
        </w:tc>
      </w:tr>
    </w:tbl>
    <w:p>
      <w:pPr>
        <w:pStyle w:val="Titlep"/>
        <w:rPr/>
      </w:pPr>
      <w:r>
        <w:rPr/>
        <w:t>Образец отметки о детях, не достигших восемнадцатилетнего возраст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24"/>
        <w:gridCol w:w="4686"/>
        <w:gridCol w:w="2159"/>
      </w:tblGrid>
      <w:tr>
        <w:trPr>
          <w:trHeight w:val="240" w:hRule="atLeast"/>
        </w:trPr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______________________________________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гр. ___________________________________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357"/>
              <w:rPr/>
            </w:pPr>
            <w:r>
              <w:rPr/>
              <w:t>(фамилия, собственное имя, отчество (если таковое имеется) ребенка,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______________________________________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дата его рождения)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запись акта о рождении № ______________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от «__» ____________________ _____ г.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дата регистрации рождения)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_____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дпись должностного лица органа,</w:t>
              <w:br/>
              <w:t>регистрирующего акты гражданского состояния)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Размер штампа 70 х 35 мм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07"/>
        <w:gridCol w:w="3662"/>
      </w:tblGrid>
      <w:tr>
        <w:trPr/>
        <w:tc>
          <w:tcPr>
            <w:tcW w:w="570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662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о порядке внесения</w:t>
              <w:br/>
              <w:t>и аннулирования органами,</w:t>
              <w:br/>
              <w:t>регистрирующими акты гражданского</w:t>
              <w:br/>
              <w:t>состояния, отметок в документы,</w:t>
              <w:br/>
              <w:t xml:space="preserve">удостоверяющие личность </w:t>
            </w:r>
          </w:p>
        </w:tc>
      </w:tr>
    </w:tbl>
    <w:p>
      <w:pPr>
        <w:pStyle w:val="Titlep"/>
        <w:rPr/>
      </w:pPr>
      <w:r>
        <w:rPr/>
        <w:t>Образец отметки о регистрации заключения брак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22"/>
        <w:gridCol w:w="5048"/>
        <w:gridCol w:w="1799"/>
      </w:tblGrid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 xml:space="preserve">(наименование органа, регистрирующего 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кты гражданского состояния)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ПРОИЗВЕДЕНА РЕГИСТРАЦИЯ ЗАКЛЮЧЕНИЯ БРАКА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с гр. ___________________________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(если таковое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_______________________________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меется) супруга, дата его рождения)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запись акта о заключении брака № 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от «__» ____________________ _____ г.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539"/>
              <w:rPr/>
            </w:pPr>
            <w:r>
              <w:rPr/>
              <w:t>(дата регистрации заключения брака)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Фамилия после заключения брака _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дпись должностного лица органа,</w:t>
              <w:br/>
              <w:t>регистрирующего акты гражданского состояния)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Размер штампа 70 х 50 мм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07"/>
        <w:gridCol w:w="3662"/>
      </w:tblGrid>
      <w:tr>
        <w:trPr/>
        <w:tc>
          <w:tcPr>
            <w:tcW w:w="570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662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о порядке внесения</w:t>
              <w:br/>
              <w:t>и аннулирования органами,</w:t>
              <w:br/>
              <w:t>регистрирующими акты гражданского</w:t>
              <w:br/>
              <w:t>состояния, отметок в документы,</w:t>
              <w:br/>
              <w:t xml:space="preserve">удостоверяющие личность </w:t>
            </w:r>
          </w:p>
        </w:tc>
      </w:tr>
    </w:tbl>
    <w:p>
      <w:pPr>
        <w:pStyle w:val="Titlep"/>
        <w:rPr/>
      </w:pPr>
      <w:r>
        <w:rPr/>
        <w:t>Образец отметки о регистрации расторжения брак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22"/>
        <w:gridCol w:w="5048"/>
        <w:gridCol w:w="1799"/>
      </w:tblGrid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 xml:space="preserve">(наименование органа, регистрирующего 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кты гражданского состояния)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ПРОИЗВЕДЕНА РЕГИСТРАЦИЯ РАСТОРЖЕНИЯ БРАКА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с гр. ___________________________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357"/>
              <w:jc w:val="center"/>
              <w:rPr/>
            </w:pPr>
            <w:r>
              <w:rPr/>
              <w:t>(фамилия, собственное имя, отчество (если таковое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_______________________________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меется) бывшего супруга, дата его рождения)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запись акта о расторжении брака № 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от «__» ____________________ _____ г.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539"/>
              <w:rPr/>
            </w:pPr>
            <w:r>
              <w:rPr/>
              <w:t>(дата регистрации расторжения брака)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Фамилия после расторжения брака 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дпись должностного лица органа,</w:t>
              <w:br/>
              <w:t>регистрирующего акты гражданского состояния)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Размер штампа 70 х 50 мм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07"/>
        <w:gridCol w:w="3662"/>
      </w:tblGrid>
      <w:tr>
        <w:trPr/>
        <w:tc>
          <w:tcPr>
            <w:tcW w:w="570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662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о порядке внесения</w:t>
              <w:br/>
              <w:t>и аннулирования органами,</w:t>
              <w:br/>
              <w:t>регистрирующими акты гражданского</w:t>
              <w:br/>
              <w:t>состояния, отметок в документы,</w:t>
              <w:br/>
              <w:t xml:space="preserve">удостоверяющие личность </w:t>
            </w:r>
          </w:p>
        </w:tc>
      </w:tr>
    </w:tbl>
    <w:p>
      <w:pPr>
        <w:pStyle w:val="Titlep"/>
        <w:rPr/>
      </w:pPr>
      <w:r>
        <w:rPr/>
        <w:t>Образец отметки о перемене фамилии, собственного имени, отчества (если таковое имеется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03"/>
        <w:gridCol w:w="6484"/>
        <w:gridCol w:w="1082"/>
      </w:tblGrid>
      <w:tr>
        <w:trPr>
          <w:trHeight w:val="240" w:hRule="atLeast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</w:t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 xml:space="preserve">(наименование органа, регистрирующего </w:t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</w:t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кты гражданского состояния)</w:t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ПРОИЗВЕДЕНА РЕГИСТРАЦИЯ ПЕРЕМЕНЫ ФАМИЛИИ, СОБСТВЕННОГО ИМЕНИ, ОТЧЕСТВА (ЕСЛИ ТАКОВОЕ ИМЕЕТСЯ)</w:t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запись акта о перемене имени № ____________</w:t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от «__» _______________________ ____ г.</w:t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539"/>
              <w:jc w:val="left"/>
              <w:rPr/>
            </w:pPr>
            <w:r>
              <w:rPr/>
              <w:t xml:space="preserve">(дата регистрации перемены фамилии, </w:t>
            </w:r>
          </w:p>
          <w:p>
            <w:pPr>
              <w:pStyle w:val="Undline"/>
              <w:ind w:left="900" w:hanging="0"/>
              <w:jc w:val="left"/>
              <w:rPr/>
            </w:pPr>
            <w:r>
              <w:rPr/>
              <w:t>собственного имени, отчества (если таковое имеется))</w:t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Фамилия, собственное имя, отчество (если таковое имеется) после регистрации перемены 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</w:t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_____</w:t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дпись должностного лица органа,</w:t>
              <w:br/>
              <w:t>регистрирующего акты гражданского состояния)</w:t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Размер штампа 70 х 50 мм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07"/>
        <w:gridCol w:w="3662"/>
      </w:tblGrid>
      <w:tr>
        <w:trPr/>
        <w:tc>
          <w:tcPr>
            <w:tcW w:w="570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662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о порядке внесения</w:t>
              <w:br/>
              <w:t>и аннулирования органами,</w:t>
              <w:br/>
              <w:t>регистрирующими акты гражданского</w:t>
              <w:br/>
              <w:t>состояния, отметок в документы,</w:t>
              <w:br/>
              <w:t xml:space="preserve">удостоверяющие личность </w:t>
            </w:r>
          </w:p>
        </w:tc>
      </w:tr>
    </w:tbl>
    <w:p>
      <w:pPr>
        <w:pStyle w:val="Titlep"/>
        <w:rPr/>
      </w:pPr>
      <w:r>
        <w:rPr/>
        <w:t>Образец отметки об изменении фамилии, собственного имени, отчества (если таковое имеется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22"/>
        <w:gridCol w:w="5048"/>
        <w:gridCol w:w="1799"/>
      </w:tblGrid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 xml:space="preserve">(наименование органа, регистрирующего 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кты гражданского состояния)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ИЗМЕНЕНА (ИЗМЕНЕНО) ФАМИЛИЯ, СОБСТВЕННОЕ ИМЯ, ОТЧЕСТВО (ЕСЛИ ТАКОВОЕ ИМЕЕТСЯ)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на _____________________________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(если таковое имеется) после изменения)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_______________________________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«__» _______________________ ____ г.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181"/>
              <w:rPr/>
            </w:pPr>
            <w:r>
              <w:rPr/>
              <w:t>(дата изменения фамилии, собственного</w:t>
            </w:r>
          </w:p>
          <w:p>
            <w:pPr>
              <w:pStyle w:val="Undline"/>
              <w:ind w:firstLine="1259"/>
              <w:rPr/>
            </w:pPr>
            <w:r>
              <w:rPr/>
              <w:t>имени, отчества (если таковое имеется))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_____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дпись должностного лица органа,</w:t>
              <w:br/>
              <w:t>регистрирующего акты гражданского состояния)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Размер штампа 70 х 50 мм</w:t>
      </w:r>
    </w:p>
    <w:p>
      <w:pPr>
        <w:pStyle w:val="Newncpi0"/>
        <w:jc w:val="center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53:00Z</dcterms:created>
  <dc:creator>Admin</dc:creator>
  <dc:description/>
  <cp:keywords/>
  <dc:language>en-US</dc:language>
  <cp:lastModifiedBy>Admin</cp:lastModifiedBy>
  <dcterms:modified xsi:type="dcterms:W3CDTF">2017-03-22T08:54:00Z</dcterms:modified>
  <cp:revision>1</cp:revision>
  <dc:subject/>
  <dc:title/>
</cp:coreProperties>
</file>