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ЮСТИЦИИ РЕСПУБЛИКИ БЕЛАРУСЬ И МИНИСТЕРСТВА СТАТИСТИКИ И АНАЛИЗ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января 2002 г.</w:t>
      </w:r>
      <w:r>
        <w:rPr>
          <w:rStyle w:val="Number"/>
        </w:rPr>
        <w:t xml:space="preserve"> № 1/6</w:t>
      </w:r>
    </w:p>
    <w:p>
      <w:pPr>
        <w:pStyle w:val="Title"/>
        <w:rPr/>
      </w:pPr>
      <w:r>
        <w:rPr/>
        <w:t>Об утверждении форм записей актов гражданского состоя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юстиции Республики Беларусь и Министерства статистики и анализа Республики Беларусь от 18 марта 2002 г. № 6/22 (зарегистрировано в Национальном реестре - № 8/7897 от 25.03.2002 г.) &lt;W20207897&gt;;</w:t>
      </w:r>
    </w:p>
    <w:p>
      <w:pPr>
        <w:pStyle w:val="Changeadd"/>
        <w:rPr/>
      </w:pPr>
      <w:r>
        <w:rPr/>
        <w:t>Постановление Министерства юстиции Республики Беларусь и Национального статистического комитета Республики Беларусь от 11 ноября 2008 г. № 64/399 (зарегистрировано в Национальном реестре - № 8/19924 от 24.11.2008 г.) &lt;W20819924&gt;;</w:t>
      </w:r>
    </w:p>
    <w:p>
      <w:pPr>
        <w:pStyle w:val="Changeadd"/>
        <w:rPr/>
      </w:pPr>
      <w:r>
        <w:rPr/>
        <w:t>Постановление Министерства юстиции Республики Беларусь и Национального статистического комитета Республики Беларусь от 31 января 2011 г. № 16/21 (зарегистрировано в Национальном реестре - № 8/23408 от 09.03.2011 г.) &lt;W21123408&gt;;</w:t>
      </w:r>
    </w:p>
    <w:p>
      <w:pPr>
        <w:pStyle w:val="Changeadd"/>
        <w:rPr/>
      </w:pPr>
      <w:r>
        <w:rPr/>
        <w:t>Постановление Министерства юстиции Республики Беларусь и Национального статистического комитета Республики Беларусь от 20 июня 2012 г. № 173/73 (зарегистрировано в Национальном реестре - № 8/26120 от 10.07.2012 г.) &lt;W21226120&gt; - внесены изменения и дополнения, вступившие в силу 24 июля 2012 г., за исключением изменений и дополнений, которые вступят в силу 1 января 2013 г.;</w:t>
      </w:r>
    </w:p>
    <w:p>
      <w:pPr>
        <w:pStyle w:val="Changeadd"/>
        <w:rPr/>
      </w:pPr>
      <w:r>
        <w:rPr/>
        <w:t>Постановление Министерства юстиции Республики Беларусь и Национального статистического комитета Республики Беларусь от 20 июня 2012 г. № 173/73 (зарегистрировано в Национальном реестре - № 8/26120 от 10.07.2012 г.) &lt;W21226120&gt; - внесены изменения и дополнения, вступившие в силу 24 июля 2012 г. и 1 января 2013 г.</w:t>
      </w:r>
    </w:p>
    <w:p>
      <w:pPr>
        <w:pStyle w:val="Changeadd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второго подпункта 5.15 пункта 5 Положения о Министерстве юстиции Республики Беларусь, утвержденного постановлением Совета Министров Республики Беларусь от 31 октября 2001 г. № 1605 «Об утверждении Положения о Министерстве юстиции Республики Беларусь» (Национальный реестр правовых актов Республики Беларусь, 2001 г., № 107, 5/9385), и подпункта 7.3 пункта 7 Положения о Министерстве статистики и анализа Республики Беларусь, утвержденного постановлением Совета Министров Республики Беларусь от 19 апреля 2000 г. № 547 «Вопросы Министерства статистики и анализа Республики Беларусь» (Национальный реестр правовых актов Республики Беларусь, 2000 г., № 41, 5/3022), Министерство юстиции Республики Беларусь и Министерство статистики и анализа Республики Беларусь ПОСТАНОВЛЯЮТ:</w:t>
      </w:r>
    </w:p>
    <w:p>
      <w:pPr>
        <w:pStyle w:val="Point"/>
        <w:rPr/>
      </w:pPr>
      <w:r>
        <w:rPr/>
        <w:t>1. Утвердить формы записей актов гражданского состояния согласно приложениям 1–9.</w:t>
      </w:r>
    </w:p>
    <w:p>
      <w:pPr>
        <w:pStyle w:val="Point"/>
        <w:rPr/>
      </w:pPr>
      <w:r>
        <w:rPr/>
        <w:t>2. Формы книг регистрации актов гражданского состояния, утвержденные постановлением Совета Министров СССР от 2 июня 1969 г. № 410 «Об утверждении основных положений, определяющих порядок изменения и восстановления записей актов гражданского состояния, порядок и сроки хранения актовых книг, а также форм книг регистрации актов гражданского состояния», с 1 апреля 2002 г. не применять на территории Минской, Гомельской, Витебской, Брестской, Могилевской, Гродненской областей и с 1 июля 2002 г. не применять на территории города Минска.</w:t>
      </w:r>
    </w:p>
    <w:p>
      <w:pPr>
        <w:pStyle w:val="Point"/>
        <w:rPr/>
      </w:pPr>
      <w:r>
        <w:rPr/>
        <w:t>3. Настоящее постановление вступает в силу с 1 апреля 200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32"/>
        <w:gridCol w:w="3028"/>
        <w:gridCol w:w="3532"/>
      </w:tblGrid>
      <w:tr>
        <w:trPr/>
        <w:tc>
          <w:tcPr>
            <w:tcW w:w="353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юстици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  <w:tc>
          <w:tcPr>
            <w:tcW w:w="302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татистики и анализ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Зиновский</w:t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 рождении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нараджэннi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/>
      </w:pPr>
      <w:r>
        <w:rPr/>
        <w:t> </w:t>
      </w:r>
    </w:p>
    <w:p>
      <w:pPr>
        <w:pStyle w:val="Newncpi0"/>
        <w:ind w:firstLine="5222"/>
        <w:rPr/>
      </w:pPr>
      <w:r>
        <w:rPr/>
        <w:t>Начата «__» _________________ 20__ г.</w:t>
      </w:r>
    </w:p>
    <w:p>
      <w:pPr>
        <w:pStyle w:val="Newncpi0"/>
        <w:ind w:firstLine="5222"/>
        <w:rPr/>
      </w:pPr>
      <w:r>
        <w:rPr/>
        <w:t>Окончена «__» ______________ 20__ г.</w:t>
      </w:r>
    </w:p>
    <w:p>
      <w:pPr>
        <w:pStyle w:val="Newncpi"/>
        <w:rPr/>
      </w:pPr>
      <w:r>
        <w:rPr/>
        <w:t> </w:t>
      </w:r>
    </w:p>
    <w:p>
      <w:pPr>
        <w:pStyle w:val="Newncpi0"/>
        <w:ind w:firstLine="6838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5"/>
        <w:gridCol w:w="3961"/>
        <w:gridCol w:w="1801"/>
        <w:gridCol w:w="1082"/>
      </w:tblGrid>
      <w:tr>
        <w:trPr>
          <w:trHeight w:val="240" w:hRule="atLeast"/>
        </w:trPr>
        <w:tc>
          <w:tcPr>
            <w:tcW w:w="252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 рождении</w:t>
            </w:r>
          </w:p>
        </w:tc>
        <w:tc>
          <w:tcPr>
            <w:tcW w:w="18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  <w:tc>
          <w:tcPr>
            <w:tcW w:w="1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нараджэнні</w:t>
            </w:r>
          </w:p>
        </w:tc>
        <w:tc>
          <w:tcPr>
            <w:tcW w:w="18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74"/>
        <w:gridCol w:w="1095"/>
      </w:tblGrid>
      <w:tr>
        <w:trPr>
          <w:trHeight w:val="240" w:hRule="atLeast"/>
        </w:trPr>
        <w:tc>
          <w:tcPr>
            <w:tcW w:w="8274" w:type="dxa"/>
            <w:tcBorders>
              <w:right w:val="single" w:sz="4" w:space="0" w:color="000000"/>
            </w:tcBorders>
          </w:tcPr>
          <w:p>
            <w:pPr>
              <w:pStyle w:val="Newncpi0"/>
              <w:ind w:firstLine="2699"/>
              <w:rPr/>
            </w:pPr>
            <w:r>
              <w:rPr/>
              <w:t>от «__» ______________________ 20__ 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600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"/>
        <w:gridCol w:w="270"/>
        <w:gridCol w:w="980"/>
        <w:gridCol w:w="290"/>
        <w:gridCol w:w="613"/>
        <w:gridCol w:w="9"/>
        <w:gridCol w:w="141"/>
        <w:gridCol w:w="283"/>
        <w:gridCol w:w="385"/>
        <w:gridCol w:w="1037"/>
        <w:gridCol w:w="30"/>
        <w:gridCol w:w="180"/>
        <w:gridCol w:w="359"/>
        <w:gridCol w:w="443"/>
        <w:gridCol w:w="144"/>
        <w:gridCol w:w="314"/>
        <w:gridCol w:w="6"/>
        <w:gridCol w:w="259"/>
        <w:gridCol w:w="96"/>
        <w:gridCol w:w="395"/>
        <w:gridCol w:w="654"/>
        <w:gridCol w:w="659"/>
        <w:gridCol w:w="302"/>
        <w:gridCol w:w="28"/>
        <w:gridCol w:w="23"/>
        <w:gridCol w:w="888"/>
        <w:gridCol w:w="28"/>
        <w:gridCol w:w="68"/>
        <w:gridCol w:w="197"/>
      </w:tblGrid>
      <w:tr>
        <w:trPr>
          <w:trHeight w:val="240" w:hRule="atLeast"/>
        </w:trPr>
        <w:tc>
          <w:tcPr>
            <w:tcW w:w="936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ребенке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 Уласнае iмя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ентификационный номер </w:t>
            </w:r>
          </w:p>
        </w:tc>
        <w:tc>
          <w:tcPr>
            <w:tcW w:w="3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: число ____ месяц _________ год ________</w:t>
              <w:br/>
              <w:t>Дата нараджэння: чысло ____ месяц _________ год _______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ождения: ______ часов ________ минут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900" w:type="dxa"/>
            <w:gridSpan w:val="2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508"/>
              <w:rPr/>
            </w:pPr>
            <w:r>
              <w:rPr/>
              <w:t>область (край) ___________________________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</w:tcBorders>
          </w:tcPr>
          <w:p>
            <w:pPr>
              <w:pStyle w:val="Table10"/>
              <w:ind w:firstLine="1508"/>
              <w:rPr/>
            </w:pPr>
            <w:r>
              <w:rPr/>
              <w:t>район __________________________________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ind w:firstLine="1508"/>
              <w:rPr/>
            </w:pPr>
            <w:r>
              <w:rPr/>
              <w:t>город (поселок, село, деревня) _____________</w:t>
            </w:r>
          </w:p>
          <w:p>
            <w:pPr>
              <w:pStyle w:val="Table10"/>
              <w:rPr/>
            </w:pPr>
            <w:r>
              <w:rPr/>
              <w:t>Месца нараджэння: рэспублiка (дзяржава) __________________</w:t>
            </w:r>
          </w:p>
          <w:p>
            <w:pPr>
              <w:pStyle w:val="Table10"/>
              <w:spacing w:before="0" w:after="120"/>
              <w:ind w:left="1690" w:hanging="0"/>
              <w:rPr/>
            </w:pPr>
            <w:r>
              <w:rPr/>
              <w:t>вобласць (край) ________________________</w:t>
              <w:br/>
              <w:t>раён __________________________________</w:t>
              <w:br/>
              <w:t>горад (пасёлак, сяло, вёска) ______________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47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бенок родился (подчеркнуть): </w:t>
              <w:br/>
              <w:t>при одноплодных родах – 1</w:t>
              <w:br/>
              <w:t>первым из двойни – 2</w:t>
              <w:br/>
              <w:t>вторым из двойни – 3</w:t>
              <w:br/>
              <w:t>при других многоплодных родах – 4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3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ворожденный или </w:t>
              <w:br/>
              <w:t>мертворожденный</w:t>
              <w:br/>
              <w:t>(подчеркнуть)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7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2" w:type="dxa"/>
            <w:gridSpan w:val="4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0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ind w:firstLine="539"/>
              <w:rPr/>
            </w:pPr>
            <w:r>
              <w:rPr/>
              <w:t>(вписать иное)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900" w:type="dxa"/>
            <w:gridSpan w:val="2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орый по счету родился ребенок у матери, включая</w:t>
              <w:br/>
              <w:t>новорожденного (считая умерших и не считая мертворожденных)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осталось в живых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са тела ребенка при рождении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ина тела ребенка при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 грамм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дении __ сантиметров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0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884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пециальные сведения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D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E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6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G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J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K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9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ы, подтверждающие факт рождения ребенка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це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атери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3011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«__» ___________ ____ г. 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«__» ___________ ____ г. 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нилось ____ лет (года)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нилось ________ лет (года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циональность/ 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ыянальнасць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подданство)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сто жительства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</w:t>
              <w:br/>
              <w:t>область (край) ______________</w:t>
              <w:br/>
              <w:t>район _____________________</w:t>
              <w:br/>
              <w:t>город (поселок,</w:t>
              <w:br/>
              <w:t>село, деревня) ______________</w:t>
              <w:br/>
              <w:t>район в городе _____________</w:t>
              <w:br/>
              <w:t>улица ______ дом _____</w:t>
              <w:br/>
              <w:t>корпус ______________</w:t>
              <w:br/>
              <w:t>квартира _____________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</w:t>
              <w:br/>
              <w:t>деревня) __________________________</w:t>
              <w:br/>
              <w:t>район в городе _____________________</w:t>
              <w:br/>
              <w:t>улица __________ дом _______</w:t>
              <w:br/>
              <w:t>корпус ____________________</w:t>
              <w:br/>
              <w:t>квартира ___________________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6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48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указать 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 существования)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6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08" w:type="dxa"/>
            <w:gridSpan w:val="9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gridSpan w:val="5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65" w:type="dxa"/>
            <w:gridSpan w:val="6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бразование</w:t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шее – 1</w:t>
              <w:br/>
              <w:t>среднее специальное – 2</w:t>
              <w:br/>
              <w:t>профессионально-техническое – 3</w:t>
              <w:br/>
              <w:t>общее среднее – 4</w:t>
              <w:br/>
              <w:t>общее базовое – 5</w:t>
              <w:br/>
              <w:t>начальное – 6</w:t>
              <w:br/>
              <w:t>не имеет начального – 7 (подчеркнуть)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шее – 1</w:t>
              <w:br/>
              <w:t>среднее специальное – 2</w:t>
              <w:br/>
              <w:t>профессионально-техническое – 3</w:t>
              <w:br/>
              <w:t>общее среднее – 4</w:t>
              <w:br/>
              <w:t>общее базовое – 5</w:t>
              <w:br/>
              <w:t>начальное – 6</w:t>
              <w:br/>
              <w:t>не имеет начального – 7 (подчеркнуть)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6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5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</w:t>
              <w:b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___ № _________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7849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записи сведений об отце: </w:t>
              <w:br/>
              <w:t>а) свидетельство о заключении брака: _____________________________________</w:t>
            </w:r>
          </w:p>
          <w:p>
            <w:pPr>
              <w:pStyle w:val="Table10"/>
              <w:ind w:firstLine="3311"/>
              <w:rPr/>
            </w:pPr>
            <w:r>
              <w:rPr/>
              <w:t>(место регистрации заключения брака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запись № ________ от «__» _________________ _____ г. 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2"/>
            <w:tcBorders>
              <w:lef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б) заявление матери ______________________________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49" w:type="dxa"/>
            <w:gridSpan w:val="2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ind w:firstLine="2591"/>
              <w:rPr/>
            </w:pPr>
            <w:r>
              <w:rPr/>
              <w:t>(подпись матери)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9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, место жительства, документ, удостоверяющий личность заявителя, его подпись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9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и, собственные имена, отчества лиц, присутствующих при регистрации рождения, их подписи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9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9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ых отметок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"/>
        <w:gridCol w:w="9135"/>
      </w:tblGrid>
      <w:tr>
        <w:trPr>
          <w:trHeight w:val="240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left="3565" w:hanging="0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 _________________________________</w:t>
            </w:r>
          </w:p>
          <w:p>
            <w:pPr>
              <w:pStyle w:val="Table10"/>
              <w:ind w:firstLine="3385"/>
              <w:rPr/>
            </w:pPr>
            <w:r>
              <w:rPr/>
              <w:t xml:space="preserve">(подпись должностного лица)* 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ind w:firstLine="4984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ind w:firstLine="5885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885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362"/>
              <w:rPr/>
            </w:pPr>
            <w:r>
              <w:rPr/>
              <w:t>(дата выдачи)</w:t>
              <w:br/>
              <w:t>серия _________ № _______________ _______________________________</w:t>
            </w:r>
          </w:p>
          <w:p>
            <w:pPr>
              <w:pStyle w:val="Table10"/>
              <w:ind w:firstLine="3544"/>
              <w:rPr/>
            </w:pPr>
            <w:r>
              <w:rPr/>
              <w:t xml:space="preserve">(подпись должностного лица)*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восстановленных актов о рождении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дноўленых актаў аб нараджэннi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041"/>
        <w:rPr/>
      </w:pPr>
      <w:r>
        <w:rPr/>
        <w:t>Начата «__» __________________ 20__ г.</w:t>
      </w:r>
    </w:p>
    <w:p>
      <w:pPr>
        <w:pStyle w:val="Newncpi0"/>
        <w:ind w:firstLine="5041"/>
        <w:rPr/>
      </w:pPr>
      <w:r>
        <w:rPr/>
        <w:t>Окончена «__» ___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838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5"/>
        <w:gridCol w:w="4611"/>
        <w:gridCol w:w="2233"/>
      </w:tblGrid>
      <w:tr>
        <w:trPr>
          <w:trHeight w:val="240" w:hRule="atLeast"/>
        </w:trPr>
        <w:tc>
          <w:tcPr>
            <w:tcW w:w="252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461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ная запись акта о рождении</w:t>
            </w:r>
          </w:p>
        </w:tc>
        <w:tc>
          <w:tcPr>
            <w:tcW w:w="223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25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ноўлены запiс акта аб нараджэнні</w:t>
            </w:r>
          </w:p>
        </w:tc>
        <w:tc>
          <w:tcPr>
            <w:tcW w:w="223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07"/>
        <w:gridCol w:w="1262"/>
      </w:tblGrid>
      <w:tr>
        <w:trPr>
          <w:trHeight w:val="240" w:hRule="atLeast"/>
        </w:trPr>
        <w:tc>
          <w:tcPr>
            <w:tcW w:w="8107" w:type="dxa"/>
            <w:tcBorders/>
          </w:tcPr>
          <w:p>
            <w:pPr>
              <w:pStyle w:val="Newncpi0"/>
              <w:ind w:firstLine="2699"/>
              <w:rPr/>
            </w:pPr>
            <w:r>
              <w:rPr/>
              <w:t xml:space="preserve">от «__» ___________________ 20__ г. </w:t>
            </w:r>
          </w:p>
        </w:tc>
        <w:tc>
          <w:tcPr>
            <w:tcW w:w="126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419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"/>
        <w:gridCol w:w="3103"/>
        <w:gridCol w:w="1400"/>
        <w:gridCol w:w="1025"/>
        <w:gridCol w:w="351"/>
        <w:gridCol w:w="243"/>
        <w:gridCol w:w="1441"/>
        <w:gridCol w:w="191"/>
        <w:gridCol w:w="888"/>
        <w:gridCol w:w="364"/>
      </w:tblGrid>
      <w:tr>
        <w:trPr/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на которое восстанавливается запись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 Уласнае iм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«__» _______________ ____ г.</w:t>
              <w:br/>
              <w:t xml:space="preserve">Дата нараджэння «__» _______________ ____ г. 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</w:t>
              <w:br/>
              <w:br/>
              <w:br/>
              <w:t xml:space="preserve">Месца нараджэння: 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_____________</w:t>
              <w:br/>
              <w:t>область (край) ______________ район _______________</w:t>
              <w:br/>
              <w:t>город (поселок, село, деревня) _____________________</w:t>
              <w:br/>
              <w:t>рэспублiка (дзяржава) ____________________________</w:t>
              <w:br/>
              <w:t>вобласць (край) _________________________________</w:t>
              <w:br/>
              <w:t>горад (пасёлак, сяло, вёска) ________________________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: 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 (государство) _________________________</w:t>
              <w:br/>
              <w:t>область (край) ______________ район_______________</w:t>
              <w:br/>
              <w:t>город (поселок, село, деревня) _____________________</w:t>
              <w:br/>
              <w:t>район в городе __________________________________</w:t>
              <w:br/>
              <w:t>улица ______________________ дом ________________</w:t>
              <w:br/>
              <w:t>корпус ___________________ квартира ______________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це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атери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Дата рождения «__» ____________ ____ г. 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____ ____ г. </w:t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/Нацыянальнасць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(подданство)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9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ание восстановления записи – решение суда _____________________________________________</w:t>
              <w:b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40"/>
              <w:rPr/>
            </w:pPr>
            <w:r>
              <w:rPr/>
              <w:t xml:space="preserve">от «__» _________________ ____ г. 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9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пись заявител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9</w:t>
            </w:r>
          </w:p>
        </w:tc>
        <w:tc>
          <w:tcPr>
            <w:tcW w:w="9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9004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left="3594" w:hanging="0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 ______________________________</w:t>
            </w:r>
          </w:p>
          <w:p>
            <w:pPr>
              <w:pStyle w:val="Table10"/>
              <w:ind w:firstLine="3238"/>
              <w:rPr/>
            </w:pPr>
            <w:r>
              <w:rPr/>
              <w:t>(подпись должностного лица)**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___  </w:t>
            </w:r>
          </w:p>
          <w:p>
            <w:pPr>
              <w:pStyle w:val="Table10"/>
              <w:ind w:firstLine="5936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936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595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___ _______________________________</w:t>
            </w:r>
          </w:p>
          <w:p>
            <w:pPr>
              <w:pStyle w:val="Table10"/>
              <w:ind w:firstLine="3595"/>
              <w:rPr/>
            </w:pPr>
            <w:r>
              <w:rPr/>
              <w:t>(подпись должностного лица)*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наличии.</w:t>
      </w:r>
    </w:p>
    <w:p>
      <w:pPr>
        <w:pStyle w:val="Snoski"/>
        <w:spacing w:before="0" w:after="240"/>
        <w:rPr/>
      </w:pPr>
      <w:r>
        <w:rPr/>
        <w:t>*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 заключении брака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заключэннi шлюбу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222"/>
        <w:rPr/>
      </w:pPr>
      <w:r>
        <w:rPr/>
        <w:t>Начата «__» _________________ 20__ г.</w:t>
      </w:r>
    </w:p>
    <w:p>
      <w:pPr>
        <w:pStyle w:val="Newncpi0"/>
        <w:ind w:firstLine="5222"/>
        <w:rPr/>
      </w:pPr>
      <w:r>
        <w:rPr/>
        <w:t>Окончена «__» _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481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5"/>
        <w:gridCol w:w="3961"/>
        <w:gridCol w:w="1801"/>
        <w:gridCol w:w="1082"/>
      </w:tblGrid>
      <w:tr>
        <w:trPr>
          <w:trHeight w:val="240" w:hRule="atLeast"/>
        </w:trPr>
        <w:tc>
          <w:tcPr>
            <w:tcW w:w="252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 заключении брака</w:t>
            </w:r>
          </w:p>
        </w:tc>
        <w:tc>
          <w:tcPr>
            <w:tcW w:w="18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заключэннi шлюбу</w:t>
            </w:r>
          </w:p>
        </w:tc>
        <w:tc>
          <w:tcPr>
            <w:tcW w:w="18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74"/>
        <w:gridCol w:w="1095"/>
      </w:tblGrid>
      <w:tr>
        <w:trPr>
          <w:trHeight w:val="240" w:hRule="atLeast"/>
        </w:trPr>
        <w:tc>
          <w:tcPr>
            <w:tcW w:w="8274" w:type="dxa"/>
            <w:tcBorders/>
          </w:tcPr>
          <w:p>
            <w:pPr>
              <w:pStyle w:val="Newncpi0"/>
              <w:ind w:firstLine="2517"/>
              <w:rPr/>
            </w:pPr>
            <w:r>
              <w:rPr/>
              <w:t xml:space="preserve">от «__» _____________________ 20__ г. 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238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"/>
        <w:gridCol w:w="1976"/>
        <w:gridCol w:w="1990"/>
        <w:gridCol w:w="1082"/>
        <w:gridCol w:w="361"/>
        <w:gridCol w:w="2034"/>
        <w:gridCol w:w="61"/>
        <w:gridCol w:w="73"/>
        <w:gridCol w:w="1078"/>
        <w:gridCol w:w="9"/>
        <w:gridCol w:w="345"/>
      </w:tblGrid>
      <w:tr>
        <w:trPr/>
        <w:tc>
          <w:tcPr>
            <w:tcW w:w="9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ступающих в брак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47"/>
              <w:rPr/>
            </w:pPr>
            <w:r>
              <w:rPr/>
              <w:t xml:space="preserve">До заключения </w:t>
            </w:r>
          </w:p>
          <w:p>
            <w:pPr>
              <w:pStyle w:val="Table10"/>
              <w:ind w:firstLine="147"/>
              <w:rPr/>
            </w:pPr>
            <w:r>
              <w:rPr/>
              <w:t>брак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9" w:hanging="0"/>
              <w:rPr/>
            </w:pPr>
            <w:r>
              <w:rPr/>
              <w:t>После заключения</w:t>
              <w:br/>
              <w:t>брака</w:t>
            </w:r>
          </w:p>
        </w:tc>
        <w:tc>
          <w:tcPr>
            <w:tcW w:w="3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 Уласнае iм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Дата рождения</w:t>
              <w:br/>
              <w:t>Дата нараджэнн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«__» _____________ ____ г.</w:t>
              <w:br/>
              <w:t xml:space="preserve">«__» _____________ ____ г. 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«__» __________ ____ г.</w:t>
              <w:br/>
              <w:t xml:space="preserve">«__» ___________ ___ г.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раст на день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исполнилось _______ лет (года)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исполнилось ______ лет (года)</w:t>
            </w:r>
          </w:p>
        </w:tc>
        <w:tc>
          <w:tcPr>
            <w:tcW w:w="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истрации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лючения брака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сто рождения</w:t>
              <w:br/>
              <w:br/>
              <w:br/>
              <w:br/>
              <w:br/>
              <w:t>Месца нараджэнн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</w:t>
              <w:br/>
              <w:t>область (край) __________________</w:t>
              <w:br/>
              <w:t>район _________________________</w:t>
              <w:br/>
              <w:t>город (поселок, село,</w:t>
              <w:br/>
              <w:t>деревня) ______________________</w:t>
              <w:br/>
              <w:t>рэспублiка (дзяржава) ___________</w:t>
              <w:br/>
              <w:t>вобласць (край) ________________</w:t>
              <w:br/>
              <w:t>раён__________________________</w:t>
              <w:br/>
              <w:t>горад (пасёлак, сяло, вёска) ______________________________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</w:t>
              <w:br/>
              <w:t>деревня) __________________________</w:t>
              <w:br/>
              <w:t>рэспублiка (дзяржава) _______________</w:t>
              <w:br/>
              <w:t>вобласць (край) ____________________</w:t>
              <w:br/>
              <w:t>раён ______________________________</w:t>
              <w:br/>
              <w:t>горад (пасёлак, сяло, вёска)</w:t>
              <w:br/>
              <w:t>_______________________________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подданство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азать источник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ществования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шее – 1</w:t>
              <w:br/>
              <w:t>среднее специальное – 2</w:t>
              <w:br/>
              <w:t>профессионально-техническое – 3</w:t>
              <w:br/>
              <w:t>общее среднее – 4</w:t>
              <w:br/>
              <w:t>общее базовое – 5</w:t>
              <w:br/>
              <w:t>начальное – 6</w:t>
              <w:br/>
              <w:t>не имеет начального – 7 (подчеркнуть)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шее – 1</w:t>
              <w:br/>
              <w:t>среднее специальное – 2</w:t>
              <w:br/>
              <w:t>профессионально-техническое – 3</w:t>
              <w:br/>
              <w:t>общее среднее – 4</w:t>
              <w:br/>
              <w:t>общее базовое – 5</w:t>
              <w:br/>
              <w:t>начальное – 6</w:t>
              <w:br/>
              <w:t>не имеет начального – 7 (подчеркнуть)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</w:t>
              <w:br/>
              <w:t>область (край) ____________________</w:t>
              <w:br/>
              <w:t>район ___________________________</w:t>
              <w:br/>
              <w:t>город (поселок,</w:t>
              <w:br/>
              <w:t>село, деревня) ____________________</w:t>
              <w:br/>
              <w:t>район в городе ___________________</w:t>
              <w:br/>
              <w:t>улица __________________________</w:t>
              <w:br/>
              <w:t>дом _____ корпус _________</w:t>
              <w:br/>
              <w:t>квартира __________</w:t>
              <w:br/>
              <w:t>Проживает с ____ год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</w:t>
              <w:br/>
              <w:t>деревня) __________________________</w:t>
              <w:br/>
              <w:t>район в городе _____________________</w:t>
              <w:br/>
              <w:t>улица _____________________________</w:t>
              <w:br/>
              <w:t>дом _______ корпус _________</w:t>
              <w:br/>
              <w:t>квартира __________</w:t>
              <w:br/>
              <w:t>Проживает с ____ год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овместных несовершеннолетних детях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</w:t>
              <w:br/>
              <w:t>(фамилия, собственное имя, отчество, год рождения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браке не состоял – 1, вдовец – 2, разведен – 3 (подчеркнуть)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браке не состояла – 1, вдова – 2, разведена – 3 (подчеркнуть)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</w:t>
              <w:b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писи вступающих в брак (в соответствии с добрачными фамилиями)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9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и, собственные имена, отчества лиц, свидетельствующих заключение брака, их подпис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7</w:t>
            </w:r>
          </w:p>
        </w:tc>
        <w:tc>
          <w:tcPr>
            <w:tcW w:w="9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9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9004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firstLine="3238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 _________________________________</w:t>
            </w:r>
          </w:p>
          <w:p>
            <w:pPr>
              <w:pStyle w:val="Table10"/>
              <w:ind w:firstLine="3413"/>
              <w:rPr/>
            </w:pPr>
            <w:r>
              <w:rPr/>
              <w:t xml:space="preserve">(подпись должностного лица)*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___   </w:t>
            </w:r>
          </w:p>
          <w:p>
            <w:pPr>
              <w:pStyle w:val="Table10"/>
              <w:ind w:firstLine="5755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755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413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___ _______________________________</w:t>
            </w:r>
          </w:p>
          <w:p>
            <w:pPr>
              <w:pStyle w:val="Table10"/>
              <w:ind w:firstLine="3595"/>
              <w:rPr/>
            </w:pPr>
            <w:r>
              <w:rPr/>
              <w:t xml:space="preserve">(подпись должностного лица)*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 расторжении брака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скасаваннi шлюбу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398"/>
        <w:rPr/>
      </w:pPr>
      <w:r>
        <w:rPr/>
        <w:t>Начата «__» _______________ 20__ г.</w:t>
      </w:r>
    </w:p>
    <w:p>
      <w:pPr>
        <w:pStyle w:val="Newncpi0"/>
        <w:ind w:firstLine="5398"/>
        <w:rPr/>
      </w:pPr>
      <w:r>
        <w:rPr/>
        <w:t>Окончена «__» 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481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05"/>
        <w:gridCol w:w="3961"/>
        <w:gridCol w:w="1441"/>
        <w:gridCol w:w="1262"/>
      </w:tblGrid>
      <w:tr>
        <w:trPr>
          <w:trHeight w:val="240" w:hRule="atLeast"/>
        </w:trPr>
        <w:tc>
          <w:tcPr>
            <w:tcW w:w="270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 расторжении брака</w:t>
            </w:r>
          </w:p>
        </w:tc>
        <w:tc>
          <w:tcPr>
            <w:tcW w:w="144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1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скасаваннi шлюбу</w:t>
            </w:r>
          </w:p>
        </w:tc>
        <w:tc>
          <w:tcPr>
            <w:tcW w:w="144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07"/>
        <w:gridCol w:w="1262"/>
      </w:tblGrid>
      <w:tr>
        <w:trPr>
          <w:trHeight w:val="240" w:hRule="atLeast"/>
        </w:trPr>
        <w:tc>
          <w:tcPr>
            <w:tcW w:w="8107" w:type="dxa"/>
            <w:tcBorders/>
          </w:tcPr>
          <w:p>
            <w:pPr>
              <w:pStyle w:val="Newncpi0"/>
              <w:ind w:firstLine="2699"/>
              <w:rPr/>
            </w:pPr>
            <w:r>
              <w:rPr/>
              <w:t xml:space="preserve">от «__» _____________________ 20__ г. </w:t>
            </w:r>
          </w:p>
        </w:tc>
        <w:tc>
          <w:tcPr>
            <w:tcW w:w="126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600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1990"/>
        <w:gridCol w:w="1979"/>
        <w:gridCol w:w="1083"/>
        <w:gridCol w:w="350"/>
        <w:gridCol w:w="11"/>
        <w:gridCol w:w="2089"/>
        <w:gridCol w:w="62"/>
        <w:gridCol w:w="62"/>
        <w:gridCol w:w="1020"/>
        <w:gridCol w:w="11"/>
        <w:gridCol w:w="347"/>
      </w:tblGrid>
      <w:tr>
        <w:trPr/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расторгающих брак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74" w:hanging="0"/>
              <w:rPr/>
            </w:pPr>
            <w:r>
              <w:rPr/>
              <w:t>До расторжения</w:t>
              <w:br/>
              <w:t>брак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74" w:hanging="0"/>
              <w:rPr/>
            </w:pPr>
            <w:r>
              <w:rPr/>
              <w:t>После расторжения</w:t>
              <w:br/>
              <w:t>брака</w:t>
            </w:r>
          </w:p>
        </w:tc>
        <w:tc>
          <w:tcPr>
            <w:tcW w:w="3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 Уласнае iмя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__ ____ г.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 ____ г.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ждения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Возраст </w:t>
            </w:r>
          </w:p>
        </w:tc>
        <w:tc>
          <w:tcPr>
            <w:tcW w:w="3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исполнилось _______ лет (года)</w:t>
            </w:r>
          </w:p>
        </w:tc>
        <w:tc>
          <w:tcPr>
            <w:tcW w:w="3244" w:type="dxa"/>
            <w:gridSpan w:val="5"/>
            <w:tcBorders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исполнилось ______ лет (года)</w:t>
            </w:r>
          </w:p>
        </w:tc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сто рождения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</w:t>
              <w:br/>
              <w:t>область (край) __________________</w:t>
              <w:br/>
              <w:t>район _________________________</w:t>
              <w:br/>
              <w:t>город (поселок, село, деревня)</w:t>
              <w:br/>
              <w:t>_______________________________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</w:t>
              <w:br/>
              <w:t>_________________________________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подданство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</w:t>
              <w:br/>
              <w:t>область (край) _________________</w:t>
              <w:br/>
              <w:t>район ________________________</w:t>
              <w:br/>
              <w:t>город (поселок,</w:t>
              <w:br/>
              <w:t>село, деревня) _________________</w:t>
              <w:br/>
              <w:t>район в городе ________________</w:t>
              <w:br/>
              <w:t>улица _______________________</w:t>
              <w:br/>
              <w:t>дом _____ корпус __________</w:t>
              <w:br/>
              <w:t>квартира _____________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</w:t>
              <w:br/>
              <w:t>район ____________________________</w:t>
              <w:br/>
              <w:t>город (поселок, село,</w:t>
              <w:br/>
              <w:t>деревня) __________________________</w:t>
              <w:br/>
              <w:t>район в городе ____________________</w:t>
              <w:br/>
              <w:t>улица ____________________________</w:t>
              <w:br/>
              <w:t>дом _______ корпус ____________</w:t>
              <w:br/>
              <w:t>квартира ______________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азать источник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ществования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бразование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шее – 1</w:t>
              <w:br/>
              <w:t>среднее специальное – 2</w:t>
              <w:br/>
              <w:t>профессионально-техническое – 3</w:t>
              <w:br/>
              <w:t>общее среднее – 4</w:t>
              <w:br/>
              <w:t>общее базовое – 5</w:t>
              <w:br/>
              <w:t>начальное – 6</w:t>
              <w:br/>
              <w:t>не имеет начального – 7 (подчеркнуть)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шее – 1</w:t>
              <w:br/>
              <w:t>среднее специальное – 2</w:t>
              <w:br/>
              <w:t>профессионально-техническое – 3</w:t>
              <w:br/>
              <w:t>общее среднее – 4</w:t>
              <w:br/>
              <w:t>общее базовое – 5</w:t>
              <w:br/>
              <w:t>начальное – 6</w:t>
              <w:br/>
              <w:t>не имеет начального – 7 (подчеркнуть)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был заключен расторгаемый брак, номер и дата записи акта о заключении брака</w:t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№ </w:t>
            </w:r>
            <w:r>
              <w:rPr/>
              <w:t xml:space="preserve">________ от «__» ____________ ____ г. 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овместных несовершеннолетних детях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ание записи акта о расторжении брака</w:t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шение суда о расторжении брака __________________________________</w:t>
            </w:r>
          </w:p>
          <w:p>
            <w:pPr>
              <w:pStyle w:val="Table10"/>
              <w:ind w:firstLine="3583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120"/>
              <w:rPr/>
            </w:pPr>
            <w:r>
              <w:rPr/>
              <w:t xml:space="preserve">от «__» ________________ 20__ г.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метка об уплате государственной пошлины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_</w:t>
              <w:b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писи расторгающих брак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даны свидетельств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» __________________ 20__ г.</w:t>
            </w:r>
          </w:p>
          <w:p>
            <w:pPr>
              <w:pStyle w:val="Table10"/>
              <w:ind w:firstLine="703"/>
              <w:rPr/>
            </w:pPr>
            <w:r>
              <w:rPr/>
              <w:t>(дата выдачи)</w:t>
            </w:r>
          </w:p>
          <w:p>
            <w:pPr>
              <w:pStyle w:val="Table10"/>
              <w:spacing w:before="0" w:after="120"/>
              <w:rPr/>
            </w:pPr>
            <w:r>
              <w:rPr/>
              <w:t>серия _____________ № __________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» _______________ 20__ г.</w:t>
            </w:r>
          </w:p>
          <w:p>
            <w:pPr>
              <w:pStyle w:val="Table10"/>
              <w:ind w:firstLine="533"/>
              <w:rPr/>
            </w:pPr>
            <w:r>
              <w:rPr/>
              <w:t>(дата выдачи)</w:t>
            </w:r>
          </w:p>
          <w:p>
            <w:pPr>
              <w:pStyle w:val="Table10"/>
              <w:spacing w:before="0" w:after="120"/>
              <w:rPr/>
            </w:pPr>
            <w:r>
              <w:rPr/>
              <w:t>серия _____________ № __________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1574"/>
        <w:gridCol w:w="3824"/>
        <w:gridCol w:w="3606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» _________________ 20__ г.</w:t>
            </w:r>
          </w:p>
          <w:p>
            <w:pPr>
              <w:pStyle w:val="Table10"/>
              <w:ind w:firstLine="578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 № ________________</w:t>
              <w:br/>
              <w:t>_____________________________</w:t>
            </w:r>
          </w:p>
          <w:p>
            <w:pPr>
              <w:pStyle w:val="Table10"/>
              <w:ind w:firstLine="221"/>
              <w:rPr/>
            </w:pPr>
            <w:r>
              <w:rPr/>
              <w:t xml:space="preserve">(подпись должностного лица)*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» ______________ 20__ г.</w:t>
            </w:r>
          </w:p>
          <w:p>
            <w:pPr>
              <w:pStyle w:val="Table10"/>
              <w:ind w:firstLine="357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 № _____________</w:t>
              <w:br/>
              <w:t>__________________________</w:t>
            </w:r>
          </w:p>
          <w:p>
            <w:pPr>
              <w:pStyle w:val="Table10"/>
              <w:rPr/>
            </w:pPr>
            <w:r>
              <w:rPr/>
              <w:t xml:space="preserve">(подпись должностного лица)*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 20__ г. </w:t>
              <w:b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   </w:t>
            </w:r>
          </w:p>
          <w:p>
            <w:pPr>
              <w:pStyle w:val="Table10"/>
              <w:ind w:firstLine="5755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755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 бывшему супругу «__» _________________ 20__ г. серия ____ № _______</w:t>
            </w:r>
          </w:p>
          <w:p>
            <w:pPr>
              <w:pStyle w:val="Table10"/>
              <w:ind w:firstLine="4315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бывшей супруге «__» _____________ 20__ г. серия ____ № ______*</w:t>
            </w:r>
          </w:p>
          <w:p>
            <w:pPr>
              <w:pStyle w:val="Table10"/>
              <w:ind w:firstLine="1797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br/>
              <w:t>Выдано повторное свидетельство</w:t>
              <w:br/>
              <w:t>бывшему супругу «__» ____________ 20__ г. серия _______ № ________*</w:t>
            </w:r>
          </w:p>
          <w:p>
            <w:pPr>
              <w:pStyle w:val="Table10"/>
              <w:ind w:firstLine="1973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бывшей супруге «__» ____________ 20__ г. серия ______ № _________*</w:t>
            </w:r>
          </w:p>
          <w:p>
            <w:pPr>
              <w:pStyle w:val="Table10"/>
              <w:ind w:firstLine="1973"/>
              <w:rPr/>
            </w:pPr>
            <w:r>
              <w:rPr/>
              <w:t>(дата выдач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б усыновлении (удочерении)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усынаўленнi (удачарэннi)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579"/>
        <w:rPr/>
      </w:pPr>
      <w:r>
        <w:rPr/>
        <w:t>Начата «__» ______________ 20__ г.</w:t>
      </w:r>
    </w:p>
    <w:p>
      <w:pPr>
        <w:pStyle w:val="Newncpi0"/>
        <w:ind w:firstLine="5579"/>
        <w:rPr/>
      </w:pPr>
      <w:r>
        <w:rPr/>
        <w:t>Окончена «__»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662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6"/>
        <w:gridCol w:w="4763"/>
        <w:gridCol w:w="2440"/>
      </w:tblGrid>
      <w:tr>
        <w:trPr>
          <w:trHeight w:val="240" w:hRule="atLeast"/>
        </w:trPr>
        <w:tc>
          <w:tcPr>
            <w:tcW w:w="2166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4763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б усыновлении (удочерении)</w:t>
            </w:r>
          </w:p>
        </w:tc>
        <w:tc>
          <w:tcPr>
            <w:tcW w:w="24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21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3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усынаўленнi (удачарэннi)</w:t>
            </w:r>
          </w:p>
        </w:tc>
        <w:tc>
          <w:tcPr>
            <w:tcW w:w="24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2"/>
        <w:gridCol w:w="77"/>
      </w:tblGrid>
      <w:tr>
        <w:trPr>
          <w:trHeight w:val="240" w:hRule="atLeast"/>
        </w:trPr>
        <w:tc>
          <w:tcPr>
            <w:tcW w:w="9292" w:type="dxa"/>
            <w:tcBorders/>
          </w:tcPr>
          <w:p>
            <w:pPr>
              <w:pStyle w:val="Newncpi0"/>
              <w:ind w:firstLine="2342"/>
              <w:rPr/>
            </w:pPr>
            <w:r>
              <w:rPr/>
              <w:t xml:space="preserve">от «__» ________________________ 20__ г. </w:t>
            </w:r>
          </w:p>
        </w:tc>
        <w:tc>
          <w:tcPr>
            <w:tcW w:w="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Undline"/>
        <w:ind w:left="3240" w:hanging="0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"/>
        <w:gridCol w:w="1921"/>
        <w:gridCol w:w="206"/>
        <w:gridCol w:w="3357"/>
        <w:gridCol w:w="68"/>
        <w:gridCol w:w="3602"/>
      </w:tblGrid>
      <w:tr>
        <w:trPr/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сыновляемом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усыновления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сле усыновления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</w:t>
              <w:br/>
              <w:t>Дата нараджэнн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«__» __________ ____ г.</w:t>
              <w:br/>
              <w:t xml:space="preserve">«__» __________ ____ г.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«__» __________ ____ г.</w:t>
              <w:br/>
              <w:t xml:space="preserve">«__» __________ ____ г. 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сто рождения</w:t>
              <w:br/>
              <w:br/>
              <w:br/>
              <w:br/>
              <w:br/>
              <w:t>Месца нараджэнн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</w:t>
              <w:br/>
              <w:t>_________________________________</w:t>
              <w:br/>
              <w:t>рэспублiка (дзяржава) ______________</w:t>
              <w:br/>
              <w:t>вобласць (край) ___________________</w:t>
              <w:br/>
              <w:t>раён _____________________________</w:t>
              <w:br/>
              <w:t>горад (пасёлак, сяло, вёска) _________________________________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</w:t>
              <w:br/>
              <w:t>__________________________________</w:t>
              <w:br/>
              <w:t>рэспублiка (дзяржава) _______________</w:t>
              <w:br/>
              <w:t>вобласць (край) ____________________</w:t>
              <w:br/>
              <w:t>раён ______________________________</w:t>
              <w:br/>
              <w:t>горад (пасёлак, сяло, вёска) __________________________________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егистрации рождения, номер и дата записи акта о рождении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 xml:space="preserve">______ от «__» ____________ ____ г. 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 xml:space="preserve">_______ от «__» ___________ ____ г. </w:t>
              <w:b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це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атери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 ____ г.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 ____ г. 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(подданство)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Место жительства (если известно)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 корпус _____ квартира ______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 (государство) 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 деревня)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 корпус ____ квартира _______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сыновителе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сыновительнице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Дата рождения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 ____ г.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 ____ г. 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(подданство)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 корпус _____ квартира ______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 (государство) 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 деревня)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 корпус ____ квартира _______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егистрации заключения брака между усыновителями, между родителем и усыновителем (подчеркнуть)</w:t>
              <w:br/>
              <w:t xml:space="preserve">запись акта № ________ от «__» _________________ ____ г. </w:t>
              <w:br/>
              <w:t>___________________________________________________________________</w:t>
            </w:r>
          </w:p>
          <w:p>
            <w:pPr>
              <w:pStyle w:val="Table10"/>
              <w:ind w:firstLine="323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ание записи акта об усыновлении (удочерении)</w:t>
              <w:br/>
              <w:t>Решение суда _________________________ от «__» ______________ ____ г.</w:t>
            </w:r>
          </w:p>
          <w:p>
            <w:pPr>
              <w:pStyle w:val="Table10"/>
              <w:ind w:firstLine="1406"/>
              <w:rPr/>
            </w:pPr>
            <w:r>
              <w:rPr/>
              <w:t>(наименование суда)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ываются ли усыновители родителями ребенка: да, нет (подчеркнуть)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писи усыновителей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31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"/>
        <w:gridCol w:w="9154"/>
      </w:tblGrid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firstLine="3566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 ______________________________</w:t>
            </w:r>
          </w:p>
          <w:p>
            <w:pPr>
              <w:pStyle w:val="Table10"/>
              <w:ind w:firstLine="3204"/>
              <w:rPr/>
            </w:pPr>
            <w:r>
              <w:rPr/>
              <w:t>(подпись должностного лица)**</w:t>
            </w:r>
          </w:p>
        </w:tc>
      </w:tr>
      <w:tr>
        <w:trPr/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___    </w:t>
            </w:r>
          </w:p>
          <w:p>
            <w:pPr>
              <w:pStyle w:val="Table10"/>
              <w:ind w:firstLine="5727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727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385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___ _______________________________</w:t>
            </w:r>
          </w:p>
          <w:p>
            <w:pPr>
              <w:pStyle w:val="Table10"/>
              <w:ind w:firstLine="3566"/>
              <w:rPr/>
            </w:pPr>
            <w:r>
              <w:rPr/>
              <w:t>(подпись должностного лица)*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наличии.</w:t>
      </w:r>
    </w:p>
    <w:p>
      <w:pPr>
        <w:pStyle w:val="Snoski"/>
        <w:spacing w:before="0" w:after="240"/>
        <w:rPr/>
      </w:pPr>
      <w:r>
        <w:rPr/>
        <w:t>*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б установлении отцовства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устанаўленнi бацькоўства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761"/>
        <w:rPr/>
      </w:pPr>
      <w:r>
        <w:rPr/>
        <w:t>Начата «__» ____________ 20__ г.</w:t>
      </w:r>
    </w:p>
    <w:p>
      <w:pPr>
        <w:pStyle w:val="Newncpi0"/>
        <w:ind w:firstLine="5761"/>
        <w:rPr/>
      </w:pPr>
      <w:r>
        <w:rPr/>
        <w:t>Окончена «__» 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662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5"/>
        <w:gridCol w:w="4610"/>
        <w:gridCol w:w="2414"/>
      </w:tblGrid>
      <w:tr>
        <w:trPr>
          <w:trHeight w:val="240" w:hRule="atLeast"/>
        </w:trPr>
        <w:tc>
          <w:tcPr>
            <w:tcW w:w="234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4610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б установлении отцовства</w:t>
            </w:r>
          </w:p>
        </w:tc>
        <w:tc>
          <w:tcPr>
            <w:tcW w:w="241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414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23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0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устанаўленнi бацькоўства</w:t>
            </w:r>
          </w:p>
        </w:tc>
        <w:tc>
          <w:tcPr>
            <w:tcW w:w="241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2"/>
        <w:gridCol w:w="77"/>
      </w:tblGrid>
      <w:tr>
        <w:trPr>
          <w:trHeight w:val="240" w:hRule="atLeast"/>
        </w:trPr>
        <w:tc>
          <w:tcPr>
            <w:tcW w:w="9292" w:type="dxa"/>
            <w:tcBorders/>
          </w:tcPr>
          <w:p>
            <w:pPr>
              <w:pStyle w:val="Newncpi0"/>
              <w:ind w:firstLine="2342"/>
              <w:rPr/>
            </w:pPr>
            <w:r>
              <w:rPr/>
              <w:t xml:space="preserve">от «__» ________________________ 20__ г. </w:t>
            </w:r>
          </w:p>
        </w:tc>
        <w:tc>
          <w:tcPr>
            <w:tcW w:w="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419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2"/>
        <w:gridCol w:w="1992"/>
        <w:gridCol w:w="3595"/>
        <w:gridCol w:w="3570"/>
      </w:tblGrid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в отношении которого устанавливается отцовство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установления отцовст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сле установления отцовства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</w:t>
              <w:br/>
              <w:t xml:space="preserve">Дата нараджэння 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«__» _______________ ____ г.</w:t>
              <w:br/>
              <w:t>«__» _______________ ____ г.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сто рождения: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_____________________________________</w:t>
              <w:br/>
              <w:t>область (край) ______________________ район _____________________________</w:t>
              <w:br/>
              <w:t>город (поселок, село, деревня) ___________________________________________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регистрации рождения, номер и дата записи акта о рождении № _______ от «__» _________ ____ г. </w:t>
              <w:b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ц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атери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 ____ г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 ____ г. 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(подданство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</w:t>
              <w:br/>
              <w:t>__________________________________</w:t>
              <w:br/>
              <w:t>район в городе _____________________</w:t>
              <w:br/>
              <w:t>улица ____________________________</w:t>
              <w:br/>
              <w:t>дом _____ корпус _________</w:t>
              <w:br/>
              <w:t>квартира ________________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__ корпус ______</w:t>
              <w:br/>
              <w:t>квартира _______________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записи акта об установлении отцовства: </w:t>
              <w:br/>
              <w:t xml:space="preserve">а) совместное заявление родителей от «__» ____________ 20__ г. </w:t>
              <w:br/>
              <w:t>Подписи заявителей: _____________________ _____________________</w:t>
            </w:r>
          </w:p>
          <w:p>
            <w:pPr>
              <w:pStyle w:val="Table10"/>
              <w:ind w:firstLine="2126"/>
              <w:rPr/>
            </w:pPr>
            <w:r>
              <w:rPr/>
              <w:t>(подпись матери)              (подпись отца)</w:t>
            </w:r>
          </w:p>
          <w:p>
            <w:pPr>
              <w:pStyle w:val="Table10"/>
              <w:rPr/>
            </w:pPr>
            <w:r>
              <w:rPr/>
              <w:t>б) решение суда ______________________________________________</w:t>
            </w:r>
          </w:p>
          <w:p>
            <w:pPr>
              <w:pStyle w:val="Table10"/>
              <w:ind w:firstLine="2846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40"/>
              <w:rPr/>
            </w:pPr>
            <w:r>
              <w:rPr/>
              <w:t xml:space="preserve">от «__» ______________ ____ г. 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 серия ________ № _______________</w:t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9158"/>
      </w:tblGrid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firstLine="3391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 ______________________________</w:t>
            </w:r>
          </w:p>
          <w:p>
            <w:pPr>
              <w:pStyle w:val="Table10"/>
              <w:ind w:firstLine="3209"/>
              <w:rPr/>
            </w:pPr>
            <w:r>
              <w:rPr/>
              <w:t>(подпись должностного лица)**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___    </w:t>
            </w:r>
          </w:p>
          <w:p>
            <w:pPr>
              <w:pStyle w:val="Table10"/>
              <w:ind w:firstLine="5908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908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566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___ _______________________________</w:t>
            </w:r>
          </w:p>
          <w:p>
            <w:pPr>
              <w:pStyle w:val="Table10"/>
              <w:ind w:firstLine="3566"/>
              <w:rPr/>
            </w:pPr>
            <w:r>
              <w:rPr/>
              <w:t>(подпись должностного лица)*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наличии.</w:t>
      </w:r>
    </w:p>
    <w:p>
      <w:pPr>
        <w:pStyle w:val="Snoski"/>
        <w:spacing w:before="0" w:after="240"/>
        <w:rPr/>
      </w:pPr>
      <w:r>
        <w:rPr/>
        <w:t>*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 смерти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смерцi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761"/>
        <w:rPr/>
      </w:pPr>
      <w:r>
        <w:rPr/>
        <w:t>Начата «__» ____________ 20__ г.</w:t>
      </w:r>
    </w:p>
    <w:p>
      <w:pPr>
        <w:pStyle w:val="Newncpi0"/>
        <w:ind w:firstLine="5761"/>
        <w:rPr/>
      </w:pPr>
      <w:r>
        <w:rPr/>
        <w:t>Окончена «__» 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662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5"/>
        <w:gridCol w:w="4158"/>
        <w:gridCol w:w="2866"/>
      </w:tblGrid>
      <w:tr>
        <w:trPr>
          <w:trHeight w:val="240" w:hRule="atLeast"/>
        </w:trPr>
        <w:tc>
          <w:tcPr>
            <w:tcW w:w="234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4158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 смерти</w:t>
            </w:r>
          </w:p>
        </w:tc>
        <w:tc>
          <w:tcPr>
            <w:tcW w:w="2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23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смерці</w:t>
            </w:r>
          </w:p>
        </w:tc>
        <w:tc>
          <w:tcPr>
            <w:tcW w:w="2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2"/>
        <w:gridCol w:w="77"/>
      </w:tblGrid>
      <w:tr>
        <w:trPr>
          <w:trHeight w:val="240" w:hRule="atLeast"/>
        </w:trPr>
        <w:tc>
          <w:tcPr>
            <w:tcW w:w="9292" w:type="dxa"/>
            <w:tcBorders/>
          </w:tcPr>
          <w:p>
            <w:pPr>
              <w:pStyle w:val="Newncpi0"/>
              <w:ind w:firstLine="2342"/>
              <w:rPr/>
            </w:pPr>
            <w:r>
              <w:rPr/>
              <w:t xml:space="preserve">от «__» _____________________ 20__ г. </w:t>
            </w:r>
          </w:p>
        </w:tc>
        <w:tc>
          <w:tcPr>
            <w:tcW w:w="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238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2520"/>
        <w:gridCol w:w="2162"/>
        <w:gridCol w:w="394"/>
        <w:gridCol w:w="1901"/>
        <w:gridCol w:w="656"/>
        <w:gridCol w:w="1007"/>
        <w:gridCol w:w="364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 Уласнае iмя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*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(подданство)</w:t>
            </w:r>
          </w:p>
        </w:tc>
        <w:tc>
          <w:tcPr>
            <w:tcW w:w="39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смерти «__» _______________ ____ г.</w:t>
              <w:br/>
              <w:t>Дата смерцi «__» _______________ ____ г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смерти: республика (государство) _______________________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260" w:hanging="0"/>
              <w:rPr/>
            </w:pPr>
            <w:r>
              <w:rPr/>
              <w:t>область (край) __________ район _______________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</w:tcBorders>
          </w:tcPr>
          <w:p>
            <w:pPr>
              <w:pStyle w:val="Table10"/>
              <w:ind w:left="1260" w:hanging="0"/>
              <w:rPr/>
            </w:pPr>
            <w:r>
              <w:rPr/>
              <w:t>город (поселок, село, деревня) ____________________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ца смерцi: рэспублiка (дзяржава) ___________________________</w:t>
            </w:r>
          </w:p>
          <w:p>
            <w:pPr>
              <w:pStyle w:val="Table10"/>
              <w:spacing w:before="0" w:after="120"/>
              <w:ind w:left="1259" w:hanging="0"/>
              <w:rPr/>
            </w:pPr>
            <w:r>
              <w:rPr/>
              <w:t>вобласць (край) _________________________________</w:t>
              <w:br/>
              <w:t>раён __________________________________________</w:t>
              <w:br/>
              <w:t>горад (пасёлак, сяло, вёска) _______________________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рть последовала: в стационаре, дома, в другом мест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подчеркну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чина смерти/Прычына смерц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подтверждающий факт смерти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00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«__» ______________ ____ г. Исполнилось на день смерти _________ лет (года)</w:t>
              <w:br/>
              <w:t>Для детей моложе 1 года исполнилось на день смерти _______ месяцев _____ дней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тери умершего ребенка на день смерти ребенка исполнилось ___________</w:t>
              <w:br/>
              <w:t>лет (года), который по счету ребенок родился у матери ___________________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440"/>
              <w:rPr/>
            </w:pPr>
            <w:r>
              <w:rPr/>
              <w:t> </w:t>
            </w:r>
            <w:r>
              <w:rPr/>
              <w:t>область (край) _______________ район ________________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20"/>
              <w:ind w:firstLine="1440"/>
              <w:rPr/>
            </w:pPr>
            <w:r>
              <w:rPr/>
              <w:t> </w:t>
            </w:r>
            <w:r>
              <w:rPr/>
              <w:t>город (поселок, село, деревня) __________________________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7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74"/>
              <w:jc w:val="center"/>
              <w:rPr/>
            </w:pPr>
            <w:r>
              <w:rPr/>
              <w:t>15</w:t>
            </w:r>
          </w:p>
        </w:tc>
        <w:tc>
          <w:tcPr>
            <w:tcW w:w="7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**: республика (государство) ________________________</w:t>
            </w:r>
          </w:p>
          <w:p>
            <w:pPr>
              <w:pStyle w:val="Table10"/>
              <w:spacing w:lineRule="atLeast" w:line="74"/>
              <w:ind w:left="1800" w:firstLine="6"/>
              <w:rPr/>
            </w:pPr>
            <w:r>
              <w:rPr/>
              <w:t>область (край) ______________ район ______________</w:t>
              <w:br/>
              <w:t>город (поселок, село, деревня) _____________________</w:t>
              <w:br/>
              <w:t>район в городе _____________ улица _______________</w:t>
              <w:br/>
              <w:t>дом ______ корпус ________ квартира ______________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74"/>
              <w:rPr/>
            </w:pPr>
            <w:r>
              <w:rPr/>
              <w:t> 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74"/>
              <w:rPr/>
            </w:pPr>
            <w:r>
              <w:rPr/>
              <w:t> </w:t>
            </w:r>
          </w:p>
        </w:tc>
      </w:tr>
      <w:tr>
        <w:trPr>
          <w:trHeight w:val="73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/>
          </w:tcPr>
          <w:p>
            <w:pPr>
              <w:pStyle w:val="Table10"/>
              <w:spacing w:lineRule="atLeast" w:line="73"/>
              <w:rPr/>
            </w:pPr>
            <w:r>
              <w:rPr/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/>
          </w:tcPr>
          <w:p>
            <w:pPr>
              <w:pStyle w:val="Table10"/>
              <w:spacing w:lineRule="atLeast" w:line="73"/>
              <w:rPr/>
            </w:pPr>
            <w:r>
              <w:rPr/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vMerge w:val="restart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0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**: состоял(а) в браке – 1, никогда не состоял(а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 – 2, вдовец (вдова) – 3, разведен(а) – 4 (подчеркну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л(а) (если не работал(а), указать источник существования)**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**: высшее – 1, среднее специальное – 2, профессионально-техническое – 3, общее среднее – 4, общее базовое – 5, начальное – 6,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имеет начального – 7 (подчеркну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, место жительства и подпись заявител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метка о выдаче заявителю справки на погребение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метка о сдаче заявителем документа, удостоверяющего</w:t>
              <w:br/>
              <w:t>личность умершего(ей)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метка о сдаче заявителем военного билета умершего(ей)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23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9158"/>
      </w:tblGrid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firstLine="3391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 ______________________________</w:t>
            </w:r>
          </w:p>
          <w:p>
            <w:pPr>
              <w:pStyle w:val="Table10"/>
              <w:ind w:firstLine="3209"/>
              <w:rPr/>
            </w:pPr>
            <w:r>
              <w:rPr/>
              <w:t>(подпись должностного лица)***</w:t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___   </w:t>
            </w:r>
          </w:p>
          <w:p>
            <w:pPr>
              <w:pStyle w:val="Table10"/>
              <w:ind w:firstLine="5727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727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*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391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___ __________________________________</w:t>
            </w:r>
          </w:p>
          <w:p>
            <w:pPr>
              <w:pStyle w:val="Table10"/>
              <w:ind w:firstLine="3748"/>
              <w:rPr/>
            </w:pPr>
            <w:r>
              <w:rPr/>
              <w:t>(подпись должностного лица)**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наличии.</w:t>
      </w:r>
    </w:p>
    <w:p>
      <w:pPr>
        <w:pStyle w:val="Snoski"/>
        <w:rPr/>
      </w:pPr>
      <w:r>
        <w:rPr/>
        <w:t>**При совершении записи акта о смерти ребенка моложе 1 года заполняется в отношении матери.</w:t>
      </w:r>
    </w:p>
    <w:p>
      <w:pPr>
        <w:pStyle w:val="Snoski"/>
        <w:spacing w:before="0" w:after="240"/>
        <w:rPr/>
      </w:pPr>
      <w:r>
        <w:rPr/>
        <w:t>**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 перемене имени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змене iмя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5041"/>
        <w:rPr/>
      </w:pPr>
      <w:r>
        <w:rPr/>
        <w:t>Начата «__» _________________ 20__ г.</w:t>
      </w:r>
    </w:p>
    <w:p>
      <w:pPr>
        <w:pStyle w:val="Newncpi0"/>
        <w:ind w:firstLine="5041"/>
        <w:rPr/>
      </w:pPr>
      <w:r>
        <w:rPr/>
        <w:t>Окончена «__» __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ind w:firstLine="6662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6"/>
        <w:gridCol w:w="4510"/>
        <w:gridCol w:w="2693"/>
      </w:tblGrid>
      <w:tr>
        <w:trPr>
          <w:trHeight w:val="240" w:hRule="atLeast"/>
        </w:trPr>
        <w:tc>
          <w:tcPr>
            <w:tcW w:w="2166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4510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 перемене имени</w:t>
            </w:r>
          </w:p>
        </w:tc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21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змене iмя</w:t>
            </w:r>
          </w:p>
        </w:tc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2"/>
        <w:gridCol w:w="77"/>
      </w:tblGrid>
      <w:tr>
        <w:trPr>
          <w:trHeight w:val="240" w:hRule="atLeast"/>
        </w:trPr>
        <w:tc>
          <w:tcPr>
            <w:tcW w:w="9292" w:type="dxa"/>
            <w:tcBorders/>
          </w:tcPr>
          <w:p>
            <w:pPr>
              <w:pStyle w:val="Newncpi0"/>
              <w:ind w:firstLine="2342"/>
              <w:rPr/>
            </w:pPr>
            <w:r>
              <w:rPr/>
              <w:t xml:space="preserve">от «__» ______________________ 20__ г. </w:t>
            </w:r>
          </w:p>
        </w:tc>
        <w:tc>
          <w:tcPr>
            <w:tcW w:w="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419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"/>
        <w:gridCol w:w="3257"/>
        <w:gridCol w:w="2940"/>
        <w:gridCol w:w="2813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перемен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перемены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 «__» _______________ ____ г.</w:t>
              <w:br/>
              <w:t xml:space="preserve">Дата нараджэння «__» _______________ ____ г. 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 республика (государство) __________________________</w:t>
            </w:r>
          </w:p>
          <w:p>
            <w:pPr>
              <w:pStyle w:val="Table10"/>
              <w:ind w:left="1617" w:hanging="0"/>
              <w:rPr/>
            </w:pPr>
            <w:r>
              <w:rPr/>
              <w:t>область (край) ___________ район ___________________</w:t>
              <w:br/>
              <w:t>город (поселок, село, деревня) _____________________</w:t>
            </w:r>
          </w:p>
          <w:p>
            <w:pPr>
              <w:pStyle w:val="Table10"/>
              <w:rPr/>
            </w:pPr>
            <w:r>
              <w:rPr/>
              <w:t>Месца нараджэння: рэспублiка (дзяржава) ____________________________</w:t>
            </w:r>
          </w:p>
          <w:p>
            <w:pPr>
              <w:pStyle w:val="Table10"/>
              <w:spacing w:before="0" w:after="120"/>
              <w:ind w:left="1616" w:hanging="0"/>
              <w:rPr/>
            </w:pPr>
            <w:r>
              <w:rPr/>
              <w:t> </w:t>
            </w:r>
            <w:r>
              <w:rPr/>
              <w:t>вобласць (край) __________________________________</w:t>
              <w:br/>
              <w:t> раён_____________________________________________</w:t>
              <w:br/>
              <w:t> горад (пасёлак, сяло, вёска) _________________________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регистрации рождения, номер и дата записи акта о рождении: </w:t>
              <w:br/>
              <w:t xml:space="preserve">№ _______ от «__» ______________ _____г. </w:t>
              <w:br/>
              <w:t>_______________________________________________________________________</w:t>
            </w:r>
          </w:p>
          <w:p>
            <w:pPr>
              <w:pStyle w:val="Table10"/>
              <w:ind w:firstLine="539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</w:t>
            </w:r>
          </w:p>
          <w:p>
            <w:pPr>
              <w:pStyle w:val="Table10"/>
              <w:spacing w:before="0" w:after="120"/>
              <w:ind w:left="1616" w:hanging="0"/>
              <w:rPr/>
            </w:pPr>
            <w:r>
              <w:rPr/>
              <w:t>область (край) ______________ район_______________</w:t>
              <w:br/>
              <w:t>город (поселок, село, деревня) _____________________</w:t>
              <w:br/>
              <w:t>район в городе ______________ улица _______________</w:t>
              <w:br/>
              <w:t>дом ________ корпус __________ квартира ___________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 состоит в браке, не состоит в браке (подчеркнуть)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(ая), где состоит на воинском учете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 ____________________________________</w:t>
            </w:r>
          </w:p>
          <w:p>
            <w:pPr>
              <w:pStyle w:val="Table10"/>
              <w:ind w:firstLine="4139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 № ________________</w:t>
              <w:br/>
              <w:t>______________________________________________________________________</w:t>
            </w:r>
          </w:p>
          <w:p>
            <w:pPr>
              <w:pStyle w:val="Table10"/>
              <w:ind w:firstLine="1259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несовершеннолетних детях: </w:t>
              <w:br/>
              <w:t>1. _______________________________________ «__» _____________ ____ г.</w:t>
            </w:r>
          </w:p>
          <w:p>
            <w:pPr>
              <w:pStyle w:val="Table10"/>
              <w:ind w:firstLine="539"/>
              <w:rPr/>
            </w:pPr>
            <w:r>
              <w:rPr/>
              <w:t>(фамилия, собственное имя, отчество)                    (дата рождения)</w:t>
            </w:r>
          </w:p>
          <w:p>
            <w:pPr>
              <w:pStyle w:val="Table10"/>
              <w:rPr/>
            </w:pPr>
            <w:r>
              <w:rPr/>
              <w:t xml:space="preserve">запись акта о рождении № ______ от «__» _______________ ____ г. </w:t>
              <w:br/>
              <w:t>____________________________________________________________________</w:t>
            </w:r>
          </w:p>
          <w:p>
            <w:pPr>
              <w:pStyle w:val="Table10"/>
              <w:ind w:firstLine="357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2. _______________________________________ «__» _____________ _____ г.</w:t>
            </w:r>
          </w:p>
          <w:p>
            <w:pPr>
              <w:pStyle w:val="Table10"/>
              <w:ind w:firstLine="539"/>
              <w:rPr/>
            </w:pPr>
            <w:r>
              <w:rPr/>
              <w:t>(фамилия, собственное имя, отчество)                      (дата рождения)</w:t>
            </w:r>
          </w:p>
          <w:p>
            <w:pPr>
              <w:pStyle w:val="Table10"/>
              <w:rPr/>
            </w:pPr>
            <w:r>
              <w:rPr/>
              <w:t xml:space="preserve">запись акта о рождении № ______ от «__» _______________ ____ г. </w:t>
              <w:br/>
              <w:t>____________________________________________________________________</w:t>
            </w:r>
          </w:p>
          <w:p>
            <w:pPr>
              <w:pStyle w:val="Table10"/>
              <w:ind w:firstLine="357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3. _______________________________________ «__» _____________ ____ г.</w:t>
            </w:r>
          </w:p>
          <w:p>
            <w:pPr>
              <w:pStyle w:val="Table10"/>
              <w:ind w:firstLine="539"/>
              <w:rPr/>
            </w:pPr>
            <w:r>
              <w:rPr/>
              <w:t>(фамилия, собственное имя, отчество)                 (дата рождения)</w:t>
            </w:r>
          </w:p>
          <w:p>
            <w:pPr>
              <w:pStyle w:val="Table10"/>
              <w:rPr/>
            </w:pPr>
            <w:r>
              <w:rPr/>
              <w:t xml:space="preserve">запись акта о рождении № ______ от «__» _______________ ____ г. </w:t>
              <w:br/>
              <w:t>____________________________________________________________________</w:t>
            </w:r>
          </w:p>
          <w:p>
            <w:pPr>
              <w:pStyle w:val="Table10"/>
              <w:ind w:firstLine="176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ание записи акта о перемене имени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пись заявителя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8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9004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*</w:t>
            </w:r>
          </w:p>
          <w:p>
            <w:pPr>
              <w:pStyle w:val="Table10"/>
              <w:ind w:firstLine="3413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____ № ___________ ________________________________</w:t>
            </w:r>
          </w:p>
          <w:p>
            <w:pPr>
              <w:pStyle w:val="Table10"/>
              <w:ind w:firstLine="3595"/>
              <w:rPr/>
            </w:pPr>
            <w:r>
              <w:rPr/>
              <w:t xml:space="preserve">(подпись должностного лица)*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8"/>
        <w:gridCol w:w="3001"/>
      </w:tblGrid>
      <w:tr>
        <w:trPr/>
        <w:tc>
          <w:tcPr>
            <w:tcW w:w="636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01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и Министерства</w:t>
              <w:br/>
              <w:t>статистики и анализ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>18.01.2002 № 1/6</w:t>
              <w:br/>
              <w:t xml:space="preserve">(в редакции постановления </w:t>
              <w:br/>
              <w:t>Министерства юстиции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  <w:br/>
              <w:t xml:space="preserve">и Национального </w:t>
              <w:br/>
              <w:t>статистического комитета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№ 16/21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КНИГА</w:t>
        <w:br/>
        <w:t>регистрации актов об установлении материнства</w:t>
      </w:r>
    </w:p>
    <w:p>
      <w:pPr>
        <w:pStyle w:val="Nonumheader"/>
        <w:spacing w:before="240" w:after="0"/>
        <w:rPr/>
      </w:pPr>
      <w:r>
        <w:rPr/>
        <w:t>КНIГА</w:t>
        <w:br/>
        <w:t>рэгiстрацыi актаў аб устанаўленнi мацярынства</w:t>
      </w:r>
    </w:p>
    <w:p>
      <w:pPr>
        <w:pStyle w:val="Newncpi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/>
      </w:pPr>
      <w:r>
        <w:rPr/>
        <w:t> </w:t>
      </w:r>
    </w:p>
    <w:p>
      <w:pPr>
        <w:pStyle w:val="Newncpi0"/>
        <w:ind w:firstLine="5222"/>
        <w:rPr/>
      </w:pPr>
      <w:r>
        <w:rPr/>
        <w:t>Начата «__» _________________ 20__ г.</w:t>
      </w:r>
    </w:p>
    <w:p>
      <w:pPr>
        <w:pStyle w:val="Newncpi0"/>
        <w:ind w:firstLine="5222"/>
        <w:rPr/>
      </w:pPr>
      <w:r>
        <w:rPr/>
        <w:t>Окончена «__» ______________ 20__ г.</w:t>
      </w:r>
    </w:p>
    <w:p>
      <w:pPr>
        <w:pStyle w:val="Newncpi"/>
        <w:rPr/>
      </w:pPr>
      <w:r>
        <w:rPr/>
        <w:t> </w:t>
      </w:r>
    </w:p>
    <w:p>
      <w:pPr>
        <w:pStyle w:val="Newncpi0"/>
        <w:ind w:firstLine="6662"/>
        <w:rPr/>
      </w:pPr>
      <w:r>
        <w:rPr/>
        <w:t>Записи актов</w:t>
      </w:r>
    </w:p>
    <w:p>
      <w:pPr>
        <w:pStyle w:val="Newncpi0"/>
        <w:jc w:val="right"/>
        <w:rPr/>
      </w:pPr>
      <w:r>
        <w:rPr/>
        <w:t>с № _____________ по № 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5"/>
        <w:gridCol w:w="4790"/>
        <w:gridCol w:w="2414"/>
      </w:tblGrid>
      <w:tr>
        <w:trPr>
          <w:trHeight w:val="240" w:hRule="atLeast"/>
        </w:trPr>
        <w:tc>
          <w:tcPr>
            <w:tcW w:w="2165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Штамп органа,</w:t>
              <w:br/>
              <w:t>регистрирующего</w:t>
              <w:br/>
              <w:t>акты гражданского</w:t>
              <w:br/>
              <w:t>состояния</w:t>
            </w:r>
          </w:p>
        </w:tc>
        <w:tc>
          <w:tcPr>
            <w:tcW w:w="4790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акта об установлении материнства</w:t>
            </w:r>
          </w:p>
        </w:tc>
        <w:tc>
          <w:tcPr>
            <w:tcW w:w="241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414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  <w:tr>
        <w:trPr>
          <w:trHeight w:val="240" w:hRule="atLeast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ewncpi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iс акта аб устанаўленнi мацярынства</w:t>
            </w:r>
          </w:p>
        </w:tc>
        <w:tc>
          <w:tcPr>
            <w:tcW w:w="241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2"/>
        <w:gridCol w:w="77"/>
      </w:tblGrid>
      <w:tr>
        <w:trPr>
          <w:trHeight w:val="240" w:hRule="atLeast"/>
        </w:trPr>
        <w:tc>
          <w:tcPr>
            <w:tcW w:w="9292" w:type="dxa"/>
            <w:tcBorders/>
          </w:tcPr>
          <w:p>
            <w:pPr>
              <w:pStyle w:val="Newncpi0"/>
              <w:ind w:firstLine="2342"/>
              <w:rPr/>
            </w:pPr>
            <w:r>
              <w:rPr/>
              <w:t xml:space="preserve">от «__» ________________________ 20__ г. </w:t>
            </w:r>
          </w:p>
        </w:tc>
        <w:tc>
          <w:tcPr>
            <w:tcW w:w="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Undline"/>
        <w:ind w:firstLine="3600"/>
        <w:rPr/>
      </w:pPr>
      <w:r>
        <w:rPr/>
        <w:t>(первый, второй экземпляр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246"/>
        <w:gridCol w:w="2786"/>
        <w:gridCol w:w="2973"/>
      </w:tblGrid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в отношении которого устанавливается материнство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установления материнств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ле установления материнства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 «__» _______________ ____ г.</w:t>
              <w:br/>
              <w:t xml:space="preserve">Дата нараджэння «__» _______________ ____ г. 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</w:t>
            </w:r>
          </w:p>
          <w:p>
            <w:pPr>
              <w:pStyle w:val="Table10"/>
              <w:spacing w:before="0" w:after="120"/>
              <w:ind w:left="1435" w:hanging="0"/>
              <w:rPr/>
            </w:pPr>
            <w:r>
              <w:rPr/>
              <w:t> </w:t>
            </w:r>
            <w:r>
              <w:rPr/>
              <w:t>область (край) ___________ район _________________</w:t>
              <w:br/>
              <w:t> город (поселок, село, деревня) _____________________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егистрации рождения, номер и дата записи акта о рождении</w:t>
              <w:br/>
              <w:t xml:space="preserve">№ _______ от «__»_________________ ____ г. </w:t>
              <w:br/>
              <w:t>___________________________________________________________________</w:t>
            </w:r>
          </w:p>
          <w:p>
            <w:pPr>
              <w:pStyle w:val="Table10"/>
              <w:ind w:firstLine="176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ц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атери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/Прозвiшч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/Уласнае iм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/Iмя па бацьк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Дата ро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 ____ г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___ ____ г. 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(подданство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 матери: республика (государство)______________________</w:t>
            </w:r>
          </w:p>
          <w:p>
            <w:pPr>
              <w:pStyle w:val="Table10"/>
              <w:spacing w:before="0" w:after="120"/>
              <w:ind w:left="2335" w:hanging="0"/>
              <w:rPr/>
            </w:pPr>
            <w:r>
              <w:rPr/>
              <w:t>область (край) ___________ район _______________</w:t>
              <w:br/>
              <w:t>город (поселок, село, деревня) __________________</w:t>
              <w:br/>
              <w:t>район в городе ________________________________</w:t>
              <w:br/>
              <w:t>улица _____________________ дом _______________</w:t>
              <w:br/>
              <w:t>корпус __________ квартира ____________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 заявителя ______________________________</w:t>
            </w:r>
          </w:p>
          <w:p>
            <w:pPr>
              <w:pStyle w:val="Table10"/>
              <w:ind w:firstLine="4496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 ___________</w:t>
              <w:br/>
              <w:t>_________________________________________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записи акта об установлении материнства: </w:t>
              <w:br/>
              <w:t>решение суда _____________________________________________ от «__» ______________ ____ г.</w:t>
            </w:r>
          </w:p>
          <w:p>
            <w:pPr>
              <w:pStyle w:val="Table10"/>
              <w:ind w:firstLine="1973"/>
              <w:rPr/>
            </w:pPr>
            <w:r>
              <w:rPr/>
              <w:t>(наименование суда)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пись заявителя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21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Выдано свидетельство: серия ________ № _____________________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ых отмето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719"/>
        <w:gridCol w:w="3063"/>
      </w:tblGrid>
      <w:tr>
        <w:trPr>
          <w:trHeight w:val="240" w:hRule="atLeast"/>
        </w:trPr>
        <w:tc>
          <w:tcPr>
            <w:tcW w:w="55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а, регистрирующего</w:t>
              <w:br/>
              <w:t>акты гражданского состояния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ind w:firstLine="3600"/>
              <w:rPr/>
            </w:pPr>
            <w:r>
              <w:rPr/>
              <w:t xml:space="preserve">М.П. 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</w:t>
            </w:r>
          </w:p>
        </w:tc>
        <w:tc>
          <w:tcPr>
            <w:tcW w:w="7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587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9004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дано повторное свидетельство «__» ______________ 20__ г.</w:t>
            </w:r>
          </w:p>
          <w:p>
            <w:pPr>
              <w:pStyle w:val="Table10"/>
              <w:ind w:firstLine="3413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____ № ____________ _________________________________</w:t>
            </w:r>
          </w:p>
          <w:p>
            <w:pPr>
              <w:pStyle w:val="Table10"/>
              <w:ind w:firstLine="3776"/>
              <w:rPr/>
            </w:pPr>
            <w:r>
              <w:rPr/>
              <w:t>(подпись должностного лица)**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есены изменения, исправления, дополнения (подчеркнуть) «__» ______________ 20__ г. </w:t>
              <w:br/>
              <w:t>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ать, какие сведения записи изменяются, исправляютс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ополняются, основания их внесения)</w:t>
            </w:r>
          </w:p>
          <w:p>
            <w:pPr>
              <w:pStyle w:val="Table10"/>
              <w:jc w:val="right"/>
              <w:rPr/>
            </w:pPr>
            <w:r>
              <w:rPr/>
              <w:t>_________________________________________    </w:t>
            </w:r>
          </w:p>
          <w:p>
            <w:pPr>
              <w:pStyle w:val="Table10"/>
              <w:ind w:firstLine="5216"/>
              <w:rPr/>
            </w:pPr>
            <w:r>
              <w:rPr/>
              <w:t>(подпись должностного лица)</w:t>
            </w:r>
          </w:p>
          <w:p>
            <w:pPr>
              <w:pStyle w:val="Table10"/>
              <w:ind w:firstLine="5216"/>
              <w:rPr/>
            </w:pPr>
            <w:r>
              <w:rPr/>
              <w:t>М.П.</w:t>
            </w:r>
          </w:p>
          <w:p>
            <w:pPr>
              <w:pStyle w:val="Table10"/>
              <w:rPr/>
            </w:pPr>
            <w:r>
              <w:rPr/>
              <w:t>и выдано свидетельство: серия _______ № ___________**</w:t>
              <w:br/>
              <w:t>Выдано повторное свидетельство «__» _______________ 20__ г.</w:t>
            </w:r>
          </w:p>
          <w:p>
            <w:pPr>
              <w:pStyle w:val="Table10"/>
              <w:ind w:firstLine="3413"/>
              <w:rPr/>
            </w:pPr>
            <w:r>
              <w:rPr/>
              <w:t>(дата выдачи)</w:t>
            </w:r>
          </w:p>
          <w:p>
            <w:pPr>
              <w:pStyle w:val="Table10"/>
              <w:rPr/>
            </w:pPr>
            <w:r>
              <w:rPr/>
              <w:t>серия _________ № _______________ _______________________________</w:t>
            </w:r>
          </w:p>
          <w:p>
            <w:pPr>
              <w:pStyle w:val="Table10"/>
              <w:ind w:firstLine="3595"/>
              <w:rPr/>
            </w:pPr>
            <w:r>
              <w:rPr/>
              <w:t xml:space="preserve">(подпись должностного лица)**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наличии.</w:t>
      </w:r>
    </w:p>
    <w:p>
      <w:pPr>
        <w:pStyle w:val="Snoski"/>
        <w:spacing w:before="0" w:after="240"/>
        <w:rPr/>
      </w:pPr>
      <w:r>
        <w:rPr/>
        <w:t>*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2:00Z</dcterms:created>
  <dc:creator>Admin</dc:creator>
  <dc:description/>
  <cp:keywords/>
  <dc:language>en-US</dc:language>
  <cp:lastModifiedBy>Admin</cp:lastModifiedBy>
  <dcterms:modified xsi:type="dcterms:W3CDTF">2017-03-22T08:53:00Z</dcterms:modified>
  <cp:revision>2</cp:revision>
  <dc:subject/>
  <dc:title/>
</cp:coreProperties>
</file>